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3</w:t>
        <w:tab/>
        <w:tab/>
        <w:t>WASTAFEL- EN WASTROG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1.11</w:t>
        <w:tab/>
        <w:t>a</w:t>
        <w:tab/>
        <w:t>Viega Eco Plus wastafelelement in hoogte verstelbaa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Barrièrevrije wastafel in hoogte verstelbaa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Wastafel met eengatarmatuur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Eco Plus wastafelelement i.h.v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 gepoedercoat stalen frame model 8164.21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stelbaar instelbereik van 20 c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metingen (mm):  1130 / 49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:Drukkn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2 hoekstopkranen </w:t>
      </w:r>
      <w:r>
        <w:rPr>
          <w:rFonts w:cs="Arial"/>
          <w:color w:val="333333"/>
          <w:sz w:val="18"/>
          <w:szCs w:val="18"/>
        </w:rPr>
        <w:t>G½  – G⅜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Inbouwaansluitbox met in hoogte verstelbare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Rubber manchet DN40/30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wanddoorvoering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ateriaal voor element en keramiek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chroeven voor bevestiging van metalen staanderwerk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Gat 11 mm voor bevestiging aan houtconstructie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Uitlijnhul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llen toepasbaar bij wastafels met een totaalgewicht incl. kraan van 15-21 k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</w:p>
    <w:p>
      <w:pPr>
        <w:pStyle w:val="Normal"/>
        <w:ind w:left="708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Afdekplaat voor wastafel model 8164.21</w:t>
      </w:r>
    </w:p>
    <w:p>
      <w:pPr>
        <w:pStyle w:val="Normal"/>
        <w:ind w:left="1416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afdekplaat model 8064.22</w:t>
      </w:r>
    </w:p>
    <w:p>
      <w:pPr>
        <w:pStyle w:val="Normal"/>
        <w:ind w:left="708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Materiaal: Helder lichtgrijs glas</w:t>
      </w:r>
    </w:p>
    <w:p>
      <w:pPr>
        <w:pStyle w:val="Normal"/>
        <w:ind w:left="1416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 :</w:t>
      </w:r>
    </w:p>
    <w:p>
      <w:pPr>
        <w:pStyle w:val="Normal"/>
        <w:ind w:left="1416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Drukknop met rozet voor individuele hoogte instelling van wastafel </w:t>
        <w:tab/>
      </w:r>
    </w:p>
    <w:p>
      <w:pPr>
        <w:pStyle w:val="Normal"/>
        <w:ind w:left="1416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2 Dubbele rechte aansluitingen met klemkoppeling d10</w:t>
      </w:r>
    </w:p>
    <w:p>
      <w:pPr>
        <w:pStyle w:val="Normal"/>
        <w:ind w:left="1416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2 aansluitbuizen verchroomd d10</w:t>
      </w:r>
    </w:p>
    <w:p>
      <w:pPr>
        <w:pStyle w:val="Normal"/>
        <w:ind w:left="1416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Afvoerbocht 300mm messing verchroomd</w:t>
      </w:r>
    </w:p>
    <w:p>
      <w:pPr>
        <w:pStyle w:val="Normal"/>
        <w:ind w:left="1416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Afdekplaat kunststof verchroomd voor inbouwaansluitbox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3:00Z</dcterms:created>
  <dc:creator>VanDommelAr</dc:creator>
  <dc:description/>
  <cp:keywords/>
  <dc:language>en-US</dc:language>
  <cp:lastModifiedBy>VerweijGe</cp:lastModifiedBy>
  <cp:lastPrinted>2014-06-22T12:16:00Z</cp:lastPrinted>
  <dcterms:modified xsi:type="dcterms:W3CDTF">2016-11-23T19:35:00Z</dcterms:modified>
  <cp:revision>4</cp:revision>
  <dc:subject/>
  <dc:title>                        </dc:title>
</cp:coreProperties>
</file>