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2</w:t>
        <w:tab/>
        <w:tab/>
        <w:t>WATER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2.38</w:t>
        <w:tab/>
        <w:tab/>
        <w:t>VERBIN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2.38.21</w:t>
        <w:tab/>
        <w:t>h</w:t>
        <w:tab/>
      </w:r>
      <w:r>
        <w:rPr>
          <w:rFonts w:cs="Arial"/>
          <w:color w:val="000000"/>
          <w:sz w:val="18"/>
          <w:szCs w:val="18"/>
          <w:lang w:eastAsia="de-DE"/>
        </w:rPr>
        <w:t>VASTE VERBINDING, LEIDINGVERBINDINGS-/AANSLUITSTUK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legwijze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ersverbinding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GEOPRESS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lle benodigde fittingen van brons zonder o-ring om de installatie te completeren. De fittingen zijn tevens geschikt voor gasleidingen,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vestigingsmiddelen: schaar, handperstang en accu- of elektrische perstang en eventueel een mantelbuisafsnijde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IWA attest-met-productcertificaa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21011/01 van 01-01-2001(tevens van toepassing op de fittingen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32"/>
          <w:szCs w:val="32"/>
          <w:lang w:val="en-GB"/>
        </w:rPr>
      </w:pPr>
      <w:r>
        <w:rPr>
          <w:rFonts w:cs="Arial"/>
          <w:sz w:val="32"/>
          <w:szCs w:val="32"/>
          <w:lang w:val="en-GB"/>
        </w:rPr>
        <w:t>53 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.11</w:t>
        <w:tab/>
        <w:tab/>
        <w:t>CLOSETPOT, SPOELWATERRESERVOIR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0.</w:t>
        <w:tab/>
        <w:t>CLOSETPOT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  <w:t>SPOELWATERRESERVOIR, INBOUW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type Eco Plus in metalen frame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houd (dm3): 9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elbaar 9, 6 of 4,5  met 3 L.kleine spoel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ge-epoxeerd stalen frame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(mm): frontpl.bed. 1300 / 1130 x 490 en planchetbed. 830 x 490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materiaal: kunststof ,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tterkraa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: ½ bn.d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spoelboch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aansluitverbinder 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bevestigingsmiddelen: Completeren middels separaat te bestellen benodigde bevestigingssets of rail, tussen- en/of eindconsoles, gipsplaten en bedieningsplaat (verder uit te breiden met overige sanitair- inbouwelementen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v53.31.11</w:t>
        <w:tab/>
        <w:t>CLOSETPOT, SPOELWATERRESERVOIR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0.</w:t>
        <w:tab/>
        <w:t>CLOSETPOT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1.</w:t>
        <w:tab/>
        <w:t>SPOELWATERRESERVOIR, INBOUW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type Mono voor inbouw of ommetseling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houd (dm3): 9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elbaar 9, 6 of 4,5  met 3 L. kleine spoel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geluiddempende EP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(mm): frontpl.bed. 1165 x 510 en planchetbed. 865 x 510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materiaal: kunststof, 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tterkraa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 ½ bn.d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spoelboch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aansluitverbinder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iddel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ventueel te completeren met vloerbevestigingen of, vloersteun, montagerail en bedieningsplaa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verder uit te breiden met overige sanitair- inbouwelementen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.11</w:t>
        <w:tab/>
        <w:tab/>
        <w:t>CLOSETPOT, SPOELWATERRESERVOIR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0.</w:t>
        <w:tab/>
        <w:t>CLOSETPOT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  <w:t>SPOELWATERRESERVOIR, INBOUW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type Steptec inbouwmodule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houd (dm3): 9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elbaar: 9, 6 of 4,5  met 3L. kleine spoel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stalen frame, montagerail en koppelstukk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(mm): flexibel aan de sanitaire ruimte aan te pass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materiaal: kunststof, 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tterkraa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 ½ bn.d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spoelboch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aansluitverbinder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iddel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 completeren middels separaat te bestellen benodigde rail (5,5 x te beplaten opp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ipsplaten (opp.) en bedieningsplaat (verder uit te breiden met overige sanitair- inbouwmodules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.11</w:t>
        <w:tab/>
        <w:tab/>
        <w:t>CLOSETPOT, SPOELWATERRESERVOIR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  <w:tab/>
        <w:t>0.</w:t>
        <w:tab/>
        <w:t>CLOSETPOT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ab/>
        <w:tab/>
        <w:t>1.</w:t>
        <w:tab/>
        <w:t>SPOELWATERRESERVOIR, INBOUW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  <w:lang w:val="en-GB"/>
        </w:rPr>
        <w:t>Fabrikaat: Viega type Viegaswift-Afbouwpakket 8000.90, art.nr. 406 851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rontplaatbediening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houd (dm3): 9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elbaar 9, 6 of 4,5  met 3 dm3 kleine spoel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ge-epoxeerd stalen frame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(mm): 1130 x 1200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materiaal: kunststof, 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tterkraa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 ½ bn.d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spoelbocht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aansluitverbinder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iddel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montagerail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zijconsoles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gipsplaten</w:t>
      </w:r>
    </w:p>
    <w:p>
      <w:pPr>
        <w:pStyle w:val="Normal"/>
        <w:ind w:left="1980" w:hanging="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- schroeven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.11</w:t>
        <w:tab/>
        <w:tab/>
        <w:t>CLOSETPOT, SPOELWATERRESERVO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ab/>
        <w:tab/>
        <w:t>0.</w:t>
        <w:tab/>
        <w:t>CLOSETPOT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</w:r>
      <w:r>
        <w:rPr>
          <w:rFonts w:cs="Arial"/>
          <w:sz w:val="18"/>
          <w:szCs w:val="18"/>
        </w:rPr>
        <w:t>1.</w:t>
        <w:tab/>
        <w:t>SPOELWATERRESERVOIR, INBOUW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type Viegaswift in metalen frame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houd (dm3): 9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elbaar 9, 6 of 4,5  met 3 L. kleine spoeling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ge-epoxeerd stalen frame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(mm): frontpl.bed. 1130 / 980 / 830 x 530 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lanchetbed. 830 x 530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materiaal: kunststof, 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tterkraa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½ bn.dr.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spoelboch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aansluitverbinder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iddel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mpleteren middels separaat te bestellen benodigde rail, tussen- en/of eindconsoles, gipsplaten en bedieningsplaa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verder uit te breiden met overige sanitair- inbouwelementen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.11</w:t>
        <w:tab/>
        <w:tab/>
        <w:t>CLOSETPOT, SPOELWATERRESERVOIR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0.</w:t>
        <w:tab/>
        <w:t>CLOSETPOT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  <w:t>SPOELWATERRESERVOIR, INBOUW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type Viegaswift-Hoekelement  8032.2, art.nr. 606596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rontplaatbediening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houd (dm3): 9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elbaar 9, 6 of 4,5  met 3 L. kleine spoel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ge-epoxeerd stalen frame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(mm): 372(diep) x 744(breed) x 1130(hoog) (zijlengtes 526.)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materiaal: kunststof, 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tterkraa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 1/2bn.d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spoelbocht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aansluitverbinder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iddel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 completeren met gipsplaten en bedieningsplaat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.11</w:t>
        <w:tab/>
        <w:tab/>
        <w:t>CLOSETPOT, SPOELWATERRESERVO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ab/>
        <w:tab/>
        <w:t>0.</w:t>
        <w:tab/>
        <w:t>CLOSETPOT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1.</w:t>
        <w:tab/>
        <w:t>SPOELWATERRESERVOIR, INBOUW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type Eco Plus-Hoekelement  8141,2, art.nr. 606725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rontplaatbediening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houd (dm3): 9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elbaar 9, 6 of 4,5  met 3 L. kleine spoel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ge-epoxeerd stalen frame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(mm): 233(diep) x 466(breed) x 1130(hoog) (zijlengtes 330.)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materiaal: kunststof, 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tterkraa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 1/2bn.d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spoelbocht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aansluitverbinder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iddel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 completeren met gipsplaten en bedieningsplaat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.11</w:t>
        <w:tab/>
        <w:tab/>
        <w:t>CLOSETPOT, SPOELWATERRESERVOIR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0.</w:t>
        <w:tab/>
        <w:t>CLOSETPOT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  <w:t>SPOELWATERRESERVOIR, INBOUW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type Viegaswift-Projectelement  8000.99, art.nr. 421304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rontplaatbediening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houd (dm3): 9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elbaar 9, 6 of 4,5  met 3 dm3 kleine spoel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ge-epoxeerd stalen frame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(mm): 850 x 1130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materiaal: kunststof, 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tterkraa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 3/8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spoelbocht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aansluitverbinder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iddel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gipsplat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schroev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31.11</w:t>
        <w:tab/>
        <w:tab/>
        <w:t>URINOIRCOMBIN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0.         URINOIR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         SPOELSYSTEEM, INBOUW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type Eco Plus-Urinoir  8164.5, art.nr. 611934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rontplaatbediening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ge-epoxeerd stalen frame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(mm): 233(diep) x 466(breed) x 1130(hoog) (zijlengtes 330.)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materiaal: kunststof, 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 xml:space="preserve">Geschikt voor montage van de montagesets met infraroodbesturing (9V, 230V) of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>druktoetsbediening. Afvoerbocht DN50, zelfklevende afdichtingflens, bevestiging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 xml:space="preserve">materiaal voor element en urinoir, wastafel , armatuurdrager en afvoerbevestiging in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>hoogte verstelbaar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>Maximale hoogte wateraansluiting= 880 mm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31.11</w:t>
        <w:tab/>
        <w:tab/>
        <w:t>URINOIRCOMBIN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0.         URINOIR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         SPOELSYSTEEM, INBOUW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Fabrikaat: Viega type Swift Urinoir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rontplaatbediening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verzinkt staal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eschikt voor Viegaswift module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materiaal: kunststof, 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 xml:space="preserve">Geschikt voor montage van de montagesets met infraroodbesturing (9V, 230V) of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>druktoetsbediening. Afvoerbocht DN50, zelfklevende afdichtingflens, bevestiging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 xml:space="preserve">materiaal voor element en urinoir, wastafel , armatuurdrager en afvoerbevestiging in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>hoogte verstelbaar.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>Maximale hoogte wateraansluiting= 880 mm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32                   WASTAFEL/UITSTORTGOOTSTEEN/BIDET/KRAAN MODULE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80</w:t>
        <w:tab/>
        <w:tab/>
        <w:t>TOEBEHOREN SANITAIR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81                     BASISCONSTRUCTIE VOORZETWAND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81.10               STEPTEC-RAIL</w:t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 xml:space="preserve">Fabrikaat: Viega Steptec-rail voor verdiepinghoge scheidingswanden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>Materiaal: verzinkt staal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>Afmeting± 40 x 40 x 500 mm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81.11               STEPTEC-VERBINDER</w:t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>Fabrikaat: Viega Steptec verbindingsstuk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>Materiaal: Verzinkt staal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</w:t>
      </w:r>
      <w:r>
        <w:rPr>
          <w:rFonts w:cs="Arial"/>
          <w:sz w:val="18"/>
          <w:szCs w:val="18"/>
        </w:rPr>
        <w:t>- voorgemonteerd, met binnendraad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81.11               STEPTEC-SCHARNIERVERBINDING</w:t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>Fabrikaat: Viega Steptec-scharnierverbinding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>Materiaal: Verzinkt staal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</w:t>
      </w:r>
      <w:r>
        <w:rPr>
          <w:rFonts w:cs="Arial"/>
          <w:sz w:val="18"/>
          <w:szCs w:val="18"/>
        </w:rPr>
        <w:t>- traploos verstelbaar, van 0 tot 180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81.11               STEPTEC-BEVESTIGINGSSET</w:t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>Fabrikaat: Viega Steptec bevestigingsset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>Bevestigingsmateriaal voor wand-, vloer-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 xml:space="preserve">Of plafondbevestiging van Viega steptec-rails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54 BRANDBESTRIJDINGS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oofdstuk"/>
        <w:rPr/>
      </w:pPr>
      <w:r>
        <w:rPr/>
        <w:t>54</w:t>
        <w:tab/>
        <w:t>BRANDBESTRIJDINGSINSTALLATIES</w:t>
      </w:r>
    </w:p>
    <w:p>
      <w:pPr>
        <w:pStyle w:val="Hoofdstuk"/>
        <w:rPr/>
      </w:pPr>
      <w:r>
        <w:rPr/>
      </w:r>
    </w:p>
    <w:p>
      <w:pPr>
        <w:pStyle w:val="Paragraaf"/>
        <w:rPr>
          <w:lang w:val="nl-NL"/>
        </w:rPr>
      </w:pPr>
      <w:r>
        <w:rPr>
          <w:lang w:val="nl-NL"/>
        </w:rPr>
        <w:t>54.38</w:t>
        <w:tab/>
        <w:t>VERBINDINGEN</w:t>
      </w:r>
    </w:p>
    <w:p>
      <w:pPr>
        <w:pStyle w:val="Paragraaf"/>
        <w:rPr>
          <w:lang w:val="nl-NL"/>
        </w:rPr>
      </w:pPr>
      <w:r>
        <w:rPr>
          <w:lang w:val="nl-NL"/>
        </w:rPr>
      </w:r>
    </w:p>
    <w:p>
      <w:pPr>
        <w:pStyle w:val="Kortteksttitel"/>
        <w:rPr>
          <w:lang w:val="nl-NL"/>
        </w:rPr>
      </w:pPr>
      <w:r>
        <w:rPr>
          <w:lang w:val="nl-NL"/>
        </w:rPr>
        <w:t>54.38.21-a</w:t>
        <w:tab/>
        <w:t>VASTE VERBINDING, LEIDINGVERBINDINGS-/AANSLUITSTUK</w:t>
      </w:r>
    </w:p>
    <w:p>
      <w:pPr>
        <w:pStyle w:val="Specificatietitel"/>
        <w:rPr>
          <w:lang w:val="nl-NL"/>
        </w:rPr>
      </w:pPr>
      <w:r>
        <w:rPr>
          <w:lang w:val="nl-NL"/>
        </w:rPr>
        <w:t>0.</w:t>
        <w:tab/>
        <w:t>VASTE VERBINDING</w:t>
      </w:r>
    </w:p>
    <w:p>
      <w:pPr>
        <w:pStyle w:val="Specificatietitel"/>
        <w:rPr>
          <w:lang w:val="nl-NL"/>
        </w:rPr>
      </w:pPr>
      <w:r>
        <w:rPr>
          <w:lang w:val="nl-NL"/>
        </w:rPr>
        <w:t>1.</w:t>
        <w:tab/>
        <w:t>LEIDINGVERBINDINGS-/AANSLUITSTUK</w:t>
      </w:r>
    </w:p>
    <w:p>
      <w:pPr>
        <w:pStyle w:val="Specificatietekst"/>
        <w:rPr>
          <w:lang w:val="nl-NL"/>
        </w:rPr>
      </w:pPr>
      <w:r>
        <w:rPr>
          <w:lang w:val="nl-NL"/>
        </w:rPr>
        <w:t>Fabrikaat: Viega.</w:t>
      </w:r>
    </w:p>
    <w:p>
      <w:pPr>
        <w:pStyle w:val="Specificatietekst"/>
        <w:rPr>
          <w:lang w:val="nl-NL"/>
        </w:rPr>
      </w:pPr>
      <w:r>
        <w:rPr>
          <w:lang w:val="nl-NL"/>
        </w:rPr>
        <w:t>Profipress persfittingen voor sprinklerinstallaties.</w:t>
      </w:r>
    </w:p>
    <w:p>
      <w:pPr>
        <w:pStyle w:val="Specificatietekst"/>
        <w:rPr>
          <w:lang w:val="nl-NL"/>
        </w:rPr>
      </w:pPr>
      <w:r>
        <w:rPr>
          <w:lang w:val="nl-NL"/>
        </w:rPr>
        <w:t>VdS gecertificeerd.</w:t>
      </w:r>
    </w:p>
    <w:p>
      <w:pPr>
        <w:pStyle w:val="Specificatietekst"/>
        <w:rPr/>
      </w:pPr>
      <w:r>
        <w:rPr>
          <w:lang w:val="nl-NL"/>
        </w:rPr>
        <w:t>DVGW gecertificeerd en gepatenteerd lekcontrole "SC-Contur" (safety connenction)</w:t>
      </w:r>
    </w:p>
    <w:p>
      <w:pPr>
        <w:pStyle w:val="Specificatietekst"/>
        <w:rPr>
          <w:lang w:val="nl-NL"/>
        </w:rPr>
      </w:pPr>
      <w:r>
        <w:rPr>
          <w:lang w:val="nl-NL"/>
        </w:rPr>
        <w:t>Materiaal O-ring: EPDM.</w:t>
      </w:r>
    </w:p>
    <w:p>
      <w:pPr>
        <w:pStyle w:val="Specificatietekst"/>
        <w:rPr>
          <w:lang w:val="nl-NL"/>
        </w:rPr>
      </w:pPr>
      <w:r>
        <w:rPr>
          <w:lang w:val="nl-NL"/>
        </w:rPr>
      </w:r>
    </w:p>
    <w:p>
      <w:pPr>
        <w:pStyle w:val="Specificatietekst"/>
        <w:rPr/>
      </w:pPr>
      <w:r>
        <w:rPr>
          <w:lang w:val="nl-NL"/>
        </w:rPr>
        <w:t xml:space="preserve">- </w:t>
      </w:r>
      <w:r>
        <w:rPr>
          <w:lang w:val="nl-NL" w:eastAsia="de-DE"/>
        </w:rPr>
        <w:t>diameter (mm): 22.</w:t>
      </w:r>
    </w:p>
    <w:p>
      <w:pPr>
        <w:pStyle w:val="Specificatietekst"/>
        <w:rPr/>
      </w:pPr>
      <w:r>
        <w:rPr>
          <w:lang w:val="nl-NL"/>
        </w:rPr>
        <w:t xml:space="preserve">- </w:t>
      </w:r>
      <w:r>
        <w:rPr>
          <w:lang w:val="nl-NL" w:eastAsia="de-DE"/>
        </w:rPr>
        <w:t>diameter (mm): 28.</w:t>
      </w:r>
    </w:p>
    <w:p>
      <w:pPr>
        <w:pStyle w:val="Specificatietekst"/>
        <w:rPr/>
      </w:pPr>
      <w:r>
        <w:rPr>
          <w:lang w:val="nl-NL"/>
        </w:rPr>
        <w:t xml:space="preserve">- </w:t>
      </w:r>
      <w:r>
        <w:rPr>
          <w:lang w:val="nl-NL" w:eastAsia="de-DE"/>
        </w:rPr>
        <w:t>diameter (mm): 35.</w:t>
      </w:r>
    </w:p>
    <w:p>
      <w:pPr>
        <w:pStyle w:val="Specificatietekst"/>
        <w:rPr/>
      </w:pPr>
      <w:r>
        <w:rPr>
          <w:lang w:val="nl-NL"/>
        </w:rPr>
        <w:t xml:space="preserve">- </w:t>
      </w:r>
      <w:r>
        <w:rPr>
          <w:lang w:val="nl-NL" w:eastAsia="de-DE"/>
        </w:rPr>
        <w:t>diameter (mm): 42.</w:t>
      </w:r>
    </w:p>
    <w:p>
      <w:pPr>
        <w:pStyle w:val="Specificatietekst"/>
        <w:rPr/>
      </w:pPr>
      <w:r>
        <w:rPr>
          <w:lang w:val="nl-NL"/>
        </w:rPr>
        <w:t xml:space="preserve">- </w:t>
      </w:r>
      <w:r>
        <w:rPr>
          <w:lang w:val="nl-NL" w:eastAsia="de-DE"/>
        </w:rPr>
        <w:t>diameter (mm): 54.</w:t>
      </w:r>
    </w:p>
    <w:p>
      <w:pPr>
        <w:pStyle w:val="Specificatietekst"/>
        <w:rPr>
          <w:lang w:val="nl-NL"/>
        </w:rPr>
      </w:pPr>
      <w:r>
        <w:rPr>
          <w:lang w:val="nl-NL"/>
        </w:rPr>
        <w:t>- diameter (mm): conform tekening.</w:t>
      </w:r>
    </w:p>
    <w:p>
      <w:pPr>
        <w:pStyle w:val="Specificatietekst"/>
        <w:rPr>
          <w:lang w:val="nl-NL"/>
        </w:rPr>
      </w:pPr>
      <w:r>
        <w:rPr>
          <w:lang w:val="nl-NL"/>
        </w:rPr>
      </w:r>
    </w:p>
    <w:p>
      <w:pPr>
        <w:pStyle w:val="Specificatietekst"/>
        <w:rPr>
          <w:lang w:val="nl-NL"/>
        </w:rPr>
      </w:pPr>
      <w:r>
        <w:rPr>
          <w:lang w:val="nl-NL"/>
        </w:rPr>
        <w:t>- verbinding: pers.</w:t>
      </w:r>
    </w:p>
    <w:p>
      <w:pPr>
        <w:pStyle w:val="Specificatietekst"/>
        <w:rPr>
          <w:lang w:val="nl-NL"/>
        </w:rPr>
      </w:pPr>
      <w:r>
        <w:rPr>
          <w:lang w:val="nl-NL"/>
        </w:rPr>
      </w:r>
    </w:p>
    <w:p>
      <w:pPr>
        <w:pStyle w:val="Specificatietekst"/>
        <w:rPr>
          <w:lang w:val="nl-NL"/>
        </w:rPr>
      </w:pPr>
      <w:r>
        <w:rPr>
          <w:lang w:val="nl-NL"/>
        </w:rPr>
        <w:t>Belastbaar tot 95° en 16 bar.</w:t>
      </w:r>
    </w:p>
    <w:p>
      <w:pPr>
        <w:pStyle w:val="Specificatietekst"/>
        <w:rPr/>
      </w:pPr>
      <w:r>
        <w:rPr/>
        <w:t>Materiaal: koper.</w:t>
      </w:r>
    </w:p>
    <w:p>
      <w:pPr>
        <w:pStyle w:val="Specificatietekst"/>
        <w:rPr/>
      </w:pPr>
      <w:r>
        <w:rPr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4</w:t>
        <w:tab/>
        <w:tab/>
        <w:t>BRANDBESTRIJDINGS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4.50</w:t>
        <w:tab/>
        <w:tab/>
        <w:t>APPENDAG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4.50.50</w:t>
        <w:tab/>
        <w:tab/>
      </w:r>
      <w:r>
        <w:rPr>
          <w:rFonts w:cs="Arial"/>
          <w:color w:val="000000"/>
          <w:sz w:val="18"/>
          <w:szCs w:val="18"/>
          <w:lang w:eastAsia="de-DE"/>
        </w:rPr>
        <w:t>LEIDINGDOORVOERHULPSTUK, MONTAGE DOORVOERHULPSTUK</w:t>
      </w:r>
    </w:p>
    <w:p>
      <w:pPr>
        <w:pStyle w:val="Normal"/>
        <w:rPr>
          <w:rFonts w:cs="Arial"/>
          <w:color w:val="000000"/>
          <w:sz w:val="18"/>
          <w:szCs w:val="18"/>
          <w:lang w:eastAsia="de-DE"/>
        </w:rPr>
      </w:pPr>
      <w:r>
        <w:rPr>
          <w:rFonts w:cs="Arial"/>
          <w:color w:val="000000"/>
          <w:sz w:val="18"/>
          <w:szCs w:val="18"/>
          <w:lang w:eastAsia="de-DE"/>
        </w:rPr>
        <w:tab/>
        <w:tab/>
        <w:t>0.</w:t>
        <w:tab/>
        <w:t>LEIDINGDOORVOERHULPSTUK,</w:t>
      </w:r>
    </w:p>
    <w:p>
      <w:pPr>
        <w:pStyle w:val="Normal"/>
        <w:rPr>
          <w:rFonts w:cs="Arial"/>
          <w:color w:val="000000"/>
          <w:sz w:val="18"/>
          <w:szCs w:val="18"/>
          <w:lang w:eastAsia="de-DE"/>
        </w:rPr>
      </w:pPr>
      <w:r>
        <w:rPr>
          <w:rFonts w:cs="Arial"/>
          <w:color w:val="000000"/>
          <w:sz w:val="18"/>
          <w:szCs w:val="18"/>
          <w:lang w:eastAsia="de-DE"/>
        </w:rPr>
        <w:tab/>
        <w:tab/>
        <w:t>1.</w:t>
        <w:tab/>
        <w:t>MONTAGE DOORVOERHULPSTUK</w:t>
      </w:r>
    </w:p>
    <w:p>
      <w:pPr>
        <w:pStyle w:val="Normal"/>
        <w:rPr>
          <w:rFonts w:cs="Arial"/>
          <w:color w:val="000000"/>
          <w:sz w:val="18"/>
          <w:szCs w:val="18"/>
          <w:lang w:eastAsia="de-DE"/>
        </w:rPr>
      </w:pPr>
      <w:r>
        <w:rPr>
          <w:rFonts w:cs="Arial"/>
          <w:color w:val="000000"/>
          <w:sz w:val="18"/>
          <w:szCs w:val="18"/>
          <w:lang w:eastAsia="de-DE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55 GAS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oofdstuk"/>
        <w:rPr>
          <w:lang w:val="nl-NL"/>
        </w:rPr>
      </w:pPr>
      <w:r>
        <w:rPr>
          <w:lang w:val="nl-NL"/>
        </w:rPr>
        <w:t>55</w:t>
        <w:tab/>
        <w:t>GASINSTALLATIES</w:t>
      </w:r>
    </w:p>
    <w:p>
      <w:pPr>
        <w:pStyle w:val="Hoofdstuk"/>
        <w:rPr>
          <w:lang w:val="nl-NL"/>
        </w:rPr>
      </w:pPr>
      <w:r>
        <w:rPr>
          <w:lang w:val="nl-NL"/>
        </w:rPr>
      </w:r>
    </w:p>
    <w:p>
      <w:pPr>
        <w:pStyle w:val="Paragraaf"/>
        <w:rPr>
          <w:lang w:val="nl-NL"/>
        </w:rPr>
      </w:pPr>
      <w:r>
        <w:rPr>
          <w:lang w:val="nl-NL"/>
        </w:rPr>
        <w:t>55.38</w:t>
        <w:tab/>
        <w:t>VERBINDINGEN</w:t>
      </w:r>
    </w:p>
    <w:p>
      <w:pPr>
        <w:pStyle w:val="Paragraaf"/>
        <w:rPr>
          <w:lang w:val="nl-NL"/>
        </w:rPr>
      </w:pPr>
      <w:r>
        <w:rPr>
          <w:lang w:val="nl-NL"/>
        </w:rPr>
      </w:r>
    </w:p>
    <w:p>
      <w:pPr>
        <w:pStyle w:val="Kortteksttitel"/>
        <w:rPr>
          <w:lang w:val="nl-NL"/>
        </w:rPr>
      </w:pPr>
      <w:r>
        <w:rPr>
          <w:lang w:val="nl-NL"/>
        </w:rPr>
        <w:t>55.38.21-a</w:t>
        <w:tab/>
        <w:t>VASTE VERBINDING, LEIDINGVERBINDINGS-/AANSLUITSTUK</w:t>
      </w:r>
    </w:p>
    <w:p>
      <w:pPr>
        <w:pStyle w:val="Specificatietitel"/>
        <w:rPr>
          <w:lang w:val="nl-NL"/>
        </w:rPr>
      </w:pPr>
      <w:r>
        <w:rPr>
          <w:lang w:val="nl-NL"/>
        </w:rPr>
        <w:t>0.</w:t>
        <w:tab/>
        <w:t>VASTE VERBINDING</w:t>
      </w:r>
    </w:p>
    <w:p>
      <w:pPr>
        <w:pStyle w:val="Specificatietitel"/>
        <w:rPr>
          <w:lang w:val="nl-NL"/>
        </w:rPr>
      </w:pPr>
      <w:r>
        <w:rPr>
          <w:lang w:val="nl-NL"/>
        </w:rPr>
        <w:t>1.</w:t>
        <w:tab/>
        <w:t>LEIDINGVERBINDINGS-/AANSLUITSTUK</w:t>
      </w:r>
    </w:p>
    <w:p>
      <w:pPr>
        <w:pStyle w:val="Specificatietekst"/>
        <w:rPr>
          <w:lang w:val="nl-NL"/>
        </w:rPr>
      </w:pPr>
      <w:r>
        <w:rPr>
          <w:lang w:val="nl-NL"/>
        </w:rPr>
        <w:t xml:space="preserve">Fabrikaat: </w:t>
      </w:r>
    </w:p>
    <w:p>
      <w:pPr>
        <w:pStyle w:val="Specificatietekst"/>
        <w:rPr>
          <w:lang w:val="nl-NL"/>
        </w:rPr>
      </w:pPr>
      <w:r>
        <w:rPr>
          <w:lang w:val="nl-NL"/>
        </w:rPr>
        <w:t>VIEGA.</w:t>
      </w:r>
    </w:p>
    <w:p>
      <w:pPr>
        <w:pStyle w:val="Specificatietekst"/>
        <w:rPr>
          <w:lang w:val="nl-NL"/>
        </w:rPr>
      </w:pPr>
      <w:r>
        <w:rPr>
          <w:lang w:val="nl-NL"/>
        </w:rPr>
        <w:t>PERSFITTINGEN</w:t>
      </w:r>
    </w:p>
    <w:p>
      <w:pPr>
        <w:pStyle w:val="Specificatietekst"/>
        <w:rPr>
          <w:lang w:val="nl-NL"/>
        </w:rPr>
      </w:pPr>
      <w:r>
        <w:rPr>
          <w:lang w:val="nl-NL"/>
        </w:rPr>
        <w:t>\Profipress G, rood koper c.q. brons met HNBR-O-ring.</w:t>
      </w:r>
    </w:p>
    <w:p>
      <w:pPr>
        <w:pStyle w:val="Specificatietekst"/>
        <w:rPr/>
      </w:pPr>
      <w:r>
        <w:rPr>
          <w:lang w:val="nl-NL"/>
        </w:rPr>
        <w:t>Met GASTEC QA-kwaliteitskeurmerk, Certificaatnr.  Q 96/060.</w:t>
      </w:r>
    </w:p>
    <w:p>
      <w:pPr>
        <w:pStyle w:val="Specificatietekst"/>
        <w:rPr>
          <w:lang w:val="nl-NL"/>
        </w:rPr>
      </w:pPr>
      <w:r>
        <w:rPr>
          <w:lang w:val="nl-NL"/>
        </w:rPr>
        <w:t>DVGW-gecertificeerd en gepatenteerd SC-Contur (safety connection), dubbelzijdige persing en cilindrische insteek.</w:t>
      </w:r>
    </w:p>
    <w:p>
      <w:pPr>
        <w:pStyle w:val="Specificatietekst"/>
        <w:rPr>
          <w:lang w:val="nl-NL"/>
        </w:rPr>
      </w:pPr>
      <w:r>
        <w:rPr>
          <w:lang w:val="nl-NL"/>
        </w:rPr>
        <w:t>Maximale werkdruk 200 mbar.</w:t>
      </w:r>
    </w:p>
    <w:p>
      <w:pPr>
        <w:pStyle w:val="Specificatietekst"/>
        <w:rPr>
          <w:lang w:val="nl-NL"/>
        </w:rPr>
      </w:pPr>
      <w:r>
        <w:rPr>
          <w:lang w:val="nl-NL"/>
        </w:rPr>
        <w:t>Gebruikstemperatuur van -20 tot + 70°.</w:t>
      </w:r>
    </w:p>
    <w:p>
      <w:pPr>
        <w:pStyle w:val="Specificatietekst"/>
        <w:rPr>
          <w:lang w:val="nl-NL"/>
        </w:rPr>
      </w:pPr>
      <w:r>
        <w:rPr>
          <w:lang w:val="nl-NL"/>
        </w:rPr>
        <w:t>Voor distributie van  aardgas en vloeibare gassen (propaan, butaan) dieselolie en stookolie.</w:t>
      </w:r>
    </w:p>
    <w:p>
      <w:pPr>
        <w:pStyle w:val="Normal"/>
        <w:autoSpaceDE w:val="false"/>
        <w:ind w:left="1701" w:hanging="0"/>
        <w:rPr>
          <w:rFonts w:cs="Arial"/>
          <w:sz w:val="18"/>
          <w:szCs w:val="18"/>
          <w:lang w:eastAsia="de-DE"/>
        </w:rPr>
      </w:pPr>
      <w:r>
        <w:rPr>
          <w:rFonts w:cs="Arial"/>
          <w:sz w:val="18"/>
          <w:szCs w:val="18"/>
          <w:lang w:eastAsia="de-DE"/>
        </w:rPr>
        <w:t>\Sanpress Inox G.</w:t>
      </w:r>
    </w:p>
    <w:p>
      <w:pPr>
        <w:pStyle w:val="Normal"/>
        <w:autoSpaceDE w:val="false"/>
        <w:ind w:left="1701" w:hanging="0"/>
        <w:rPr>
          <w:rFonts w:cs="Arial"/>
          <w:sz w:val="18"/>
          <w:szCs w:val="18"/>
          <w:lang w:eastAsia="de-DE"/>
        </w:rPr>
      </w:pPr>
      <w:r>
        <w:rPr>
          <w:rFonts w:cs="Arial"/>
          <w:sz w:val="18"/>
          <w:szCs w:val="18"/>
          <w:lang w:eastAsia="de-DE"/>
        </w:rPr>
        <w:t>Met HNBR-O-ring.</w:t>
      </w:r>
    </w:p>
    <w:p>
      <w:pPr>
        <w:pStyle w:val="Normal"/>
        <w:autoSpaceDE w:val="false"/>
        <w:ind w:left="1701" w:hanging="0"/>
        <w:rPr>
          <w:rFonts w:cs="Arial"/>
          <w:sz w:val="18"/>
          <w:szCs w:val="18"/>
          <w:lang w:eastAsia="de-DE"/>
        </w:rPr>
      </w:pPr>
      <w:r>
        <w:rPr>
          <w:rFonts w:cs="Arial"/>
          <w:sz w:val="18"/>
          <w:szCs w:val="18"/>
          <w:lang w:eastAsia="de-DE"/>
        </w:rPr>
        <w:t>Te combineren met Sanpress Inox buis.</w:t>
      </w:r>
    </w:p>
    <w:p>
      <w:pPr>
        <w:pStyle w:val="Normal"/>
        <w:autoSpaceDE w:val="false"/>
        <w:ind w:left="1701" w:hanging="0"/>
        <w:rPr>
          <w:rFonts w:cs="Arial"/>
          <w:sz w:val="18"/>
          <w:szCs w:val="18"/>
          <w:lang w:eastAsia="de-DE"/>
        </w:rPr>
      </w:pPr>
      <w:r>
        <w:rPr>
          <w:rFonts w:cs="Arial"/>
          <w:sz w:val="18"/>
          <w:szCs w:val="18"/>
          <w:lang w:eastAsia="de-DE"/>
        </w:rPr>
        <w:t>Van roestvast staal Nr. 1.4401 en 1.4408 (316),</w:t>
      </w:r>
    </w:p>
    <w:p>
      <w:pPr>
        <w:pStyle w:val="Normal"/>
        <w:autoSpaceDE w:val="false"/>
        <w:ind w:left="1701" w:hanging="0"/>
        <w:rPr>
          <w:rFonts w:cs="Arial"/>
          <w:sz w:val="18"/>
          <w:szCs w:val="18"/>
          <w:lang w:eastAsia="de-DE"/>
        </w:rPr>
      </w:pPr>
      <w:r>
        <w:rPr>
          <w:rFonts w:cs="Arial"/>
          <w:sz w:val="18"/>
          <w:szCs w:val="18"/>
          <w:lang w:eastAsia="de-DE"/>
        </w:rPr>
        <w:t>volgens DIN 1988, getest volgens DVGW-werkblad W534, met DVGW-systeemmerk.</w:t>
      </w:r>
    </w:p>
    <w:p>
      <w:pPr>
        <w:pStyle w:val="Specificatietekst"/>
        <w:rPr>
          <w:lang w:val="nl-NL" w:eastAsia="de-DE"/>
        </w:rPr>
      </w:pPr>
      <w:r>
        <w:rPr>
          <w:lang w:val="nl-NL" w:eastAsia="de-DE"/>
        </w:rPr>
        <w:t>DVGW-gecertificeerd en gepatenteerd SC-Contur (safety connection), dubbelzijdige persing en cilindrische insteek.</w:t>
      </w:r>
    </w:p>
    <w:p>
      <w:pPr>
        <w:pStyle w:val="Normal"/>
        <w:autoSpaceDE w:val="false"/>
        <w:ind w:left="1701" w:hanging="0"/>
        <w:rPr>
          <w:rFonts w:cs="Arial"/>
          <w:sz w:val="18"/>
          <w:szCs w:val="18"/>
          <w:lang w:eastAsia="de-DE"/>
        </w:rPr>
      </w:pPr>
      <w:r>
        <w:rPr>
          <w:rFonts w:cs="Arial"/>
          <w:sz w:val="18"/>
          <w:szCs w:val="18"/>
          <w:lang w:eastAsia="de-DE"/>
        </w:rPr>
        <w:t>\Pexfit-fittingen te combineren met PE-Xc-Pexfit-Fosta G buis, aluminium versterkt, geel, zonder mantelbuis.</w:t>
      </w:r>
    </w:p>
    <w:p>
      <w:pPr>
        <w:pStyle w:val="Specificatietekst"/>
        <w:rPr>
          <w:lang w:val="nl-NL" w:eastAsia="de-DE"/>
        </w:rPr>
      </w:pPr>
      <w:r>
        <w:rPr>
          <w:lang w:val="nl-NL" w:eastAsia="de-DE"/>
        </w:rPr>
        <w:t>Met GASTEC-QA keurmerk.</w:t>
      </w:r>
    </w:p>
    <w:p>
      <w:pPr>
        <w:pStyle w:val="Normal"/>
        <w:autoSpaceDE w:val="false"/>
        <w:ind w:left="1701" w:hanging="0"/>
        <w:rPr>
          <w:rFonts w:cs="Arial"/>
          <w:sz w:val="18"/>
          <w:szCs w:val="18"/>
          <w:lang w:eastAsia="de-DE"/>
        </w:rPr>
      </w:pPr>
      <w:r>
        <w:rPr>
          <w:rFonts w:cs="Arial"/>
          <w:sz w:val="18"/>
          <w:szCs w:val="18"/>
          <w:lang w:eastAsia="de-DE"/>
        </w:rPr>
        <w:t>\Pexfit-fittingen te combineren met PE-Xc-Pexfit-Fosta G buis, aluminium versterkt, geel,met  gele mantelbuis.</w:t>
      </w:r>
    </w:p>
    <w:p>
      <w:pPr>
        <w:pStyle w:val="Specificatietekst"/>
        <w:rPr>
          <w:lang w:val="nl-NL" w:eastAsia="de-DE"/>
        </w:rPr>
      </w:pPr>
      <w:r>
        <w:rPr>
          <w:lang w:val="nl-NL" w:eastAsia="de-DE"/>
        </w:rPr>
        <w:t>Met GASTEC-QA keurmerk.</w:t>
      </w:r>
    </w:p>
    <w:p>
      <w:pPr>
        <w:pStyle w:val="Specificatietekst"/>
        <w:rPr>
          <w:szCs w:val="22"/>
          <w:lang w:val="nl-NL" w:eastAsia="de-DE"/>
        </w:rPr>
      </w:pPr>
      <w:r>
        <w:rPr>
          <w:szCs w:val="22"/>
          <w:lang w:val="nl-NL" w:eastAsia="de-DE"/>
        </w:rPr>
      </w:r>
    </w:p>
    <w:p>
      <w:pPr>
        <w:pStyle w:val="Specificatietekst"/>
        <w:rPr/>
      </w:pPr>
      <w:r>
        <w:rPr>
          <w:lang w:val="nl-NL" w:eastAsia="de-DE"/>
        </w:rPr>
        <w:t>\- diameter (mm): van 12 tot en met 28 mm.</w:t>
      </w:r>
    </w:p>
    <w:p>
      <w:pPr>
        <w:pStyle w:val="Specificatietekst"/>
        <w:rPr/>
      </w:pPr>
      <w:r>
        <w:rPr>
          <w:lang w:val="nl-NL" w:eastAsia="de-DE"/>
        </w:rPr>
        <w:t>\- diameter (mm): van 35 tot en met 54 mm.</w:t>
      </w:r>
    </w:p>
    <w:p>
      <w:pPr>
        <w:pStyle w:val="Specificatietekst"/>
        <w:rPr/>
      </w:pPr>
      <w:r>
        <w:rPr>
          <w:lang w:val="nl-NL" w:eastAsia="de-DE"/>
        </w:rPr>
        <w:t>\- diameter (mm): van 64 tot en met 108 mm.</w:t>
      </w:r>
    </w:p>
    <w:p>
      <w:pPr>
        <w:pStyle w:val="Specificatietekst"/>
        <w:rPr>
          <w:szCs w:val="22"/>
          <w:lang w:val="nl-NL"/>
        </w:rPr>
      </w:pPr>
      <w:r>
        <w:rPr>
          <w:lang w:val="nl-NL" w:eastAsia="de-DE"/>
        </w:rPr>
        <w:t>\- diameter (mm): conform tekening.</w:t>
      </w:r>
    </w:p>
    <w:p>
      <w:pPr>
        <w:pStyle w:val="Specificatietekst"/>
        <w:rPr/>
      </w:pPr>
      <w:r>
        <w:rPr>
          <w:lang w:val="nl-NL" w:eastAsia="de-DE"/>
        </w:rPr>
        <w:t>\- diameter (mm): Pexfit-fittingen en Pexfit-FostaG buis van 16 tot en met 25 mm</w:t>
      </w:r>
    </w:p>
    <w:p>
      <w:pPr>
        <w:pStyle w:val="Specificatietekst"/>
        <w:rPr>
          <w:lang w:val="nl-NL" w:eastAsia="de-DE"/>
        </w:rPr>
      </w:pPr>
      <w:r>
        <w:rPr>
          <w:lang w:val="nl-NL" w:eastAsia="de-DE"/>
        </w:rPr>
      </w:r>
    </w:p>
    <w:p>
      <w:pPr>
        <w:pStyle w:val="Specificatietekst"/>
        <w:rPr>
          <w:szCs w:val="22"/>
        </w:rPr>
      </w:pPr>
      <w:r>
        <w:rPr>
          <w:lang w:eastAsia="de-DE"/>
        </w:rPr>
        <w:t>.</w:t>
      </w:r>
      <w:r>
        <w:rPr/>
        <w:t>- verbinding pers.</w:t>
      </w:r>
    </w:p>
    <w:p>
      <w:pPr>
        <w:pStyle w:val="Specificatietekst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56 PERSLUCHT- EN VACUUM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</w:t>
        <w:tab/>
        <w:tab/>
        <w:t>PERSLUCHT- EN VACUUM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.38</w:t>
        <w:tab/>
        <w:tab/>
        <w:t>METALEN BUIS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.38.21</w:t>
        <w:tab/>
        <w:tab/>
        <w:t>AANLEG METALEN BUISLEIDING, STALEN BUI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0.</w:t>
        <w:tab/>
        <w:t>AANLEG METALEN BUISLEIDING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 xml:space="preserve">Aanlegwijze: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Persverbinding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</w:t>
      </w:r>
      <w:r>
        <w:rPr>
          <w:rFonts w:cs="Arial"/>
          <w:sz w:val="18"/>
          <w:szCs w:val="18"/>
        </w:rPr>
        <w:tab/>
        <w:tab/>
        <w:t>Fabrikaat: Viega “Prestabo”.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 xml:space="preserve">DVGW-gecertificeerde en gepatenteerde lekcontrole </w:t>
        <w:tab/>
        <w:t xml:space="preserve">“SC-Contur” (safety </w:t>
        <w:tab/>
        <w:tab/>
        <w:tab/>
        <w:tab/>
        <w:t>connection), dubbelzijdige persing en cilindrische insteek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Materiaal: Dunwandig staal met het werkstofnr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 xml:space="preserve">1.0308(E235) vlgs Nen EN 10305-3 buitenzijde 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galvanisch verzinkt met een zinklaagdikte va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8-15µ (blauwgechromateerd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Nominale diameter (in mm):</w:t>
        <w:tab/>
        <w:tab/>
        <w:tab/>
        <w:tab/>
        <w:tab/>
        <w:tab/>
        <w:tab/>
        <w:tab/>
        <w:tab/>
        <w:t>15,18,22,28,35,42,54,64,76.1,88.9 en 108,8 mm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Hulpstukken: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 xml:space="preserve">Alle benodigde fittingen om de installatie te </w:t>
        <w:tab/>
        <w:tab/>
        <w:tab/>
        <w:tab/>
        <w:tab/>
        <w:tab/>
        <w:tab/>
        <w:tab/>
        <w:t>complementeren. De fittingen zijn tevens geschikt voor CV installaties.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 xml:space="preserve">Toebehoren: Viega-persmachines of door Viega </w:t>
        <w:tab/>
        <w:tab/>
        <w:tab/>
        <w:tab/>
        <w:tab/>
        <w:tab/>
        <w:tab/>
        <w:t>voorgeschreven perstange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 xml:space="preserve">Belangrijk is, dat alleen Viega persbekken gebruikt </w:t>
        <w:tab/>
        <w:tab/>
        <w:tab/>
        <w:tab/>
        <w:tab/>
        <w:tab/>
        <w:tab/>
        <w:t>worde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1.</w:t>
        <w:tab/>
        <w:t>STALEN BUIS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Fabrikaat: Viega “Prestabo”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Systeembuis van dunwandig staal met</w:t>
      </w:r>
    </w:p>
    <w:p>
      <w:pPr>
        <w:pStyle w:val="Normal"/>
        <w:ind w:left="1980" w:hanging="0"/>
        <w:rPr/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Werkstoff-Nr. 1.0308 (E235), volgens Nen EN 10305-3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Buitenzijde galvanisch verzinkt.</w:t>
      </w:r>
    </w:p>
    <w:p>
      <w:pPr>
        <w:pStyle w:val="Normal"/>
        <w:ind w:left="1980" w:hanging="0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Persfittingen van dunwandig staal, buitenzijde galvanisch verzinkt met DVGW-                gecertificeerde en gepatenteerde lekcontrole </w:t>
        <w:tab/>
        <w:t xml:space="preserve">“SC-Contur” (safety </w:t>
        <w:tab/>
        <w:tab/>
        <w:tab/>
        <w:t>connection), dubbelzijdige persing en cilindrische insteek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- bevestigingsmiddelen </w:t>
      </w:r>
    </w:p>
    <w:p>
      <w:pPr>
        <w:pStyle w:val="Normal"/>
        <w:ind w:left="1980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Fabrikaat: Viega “Prestabo”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Systeembuis van dunwandig staal met</w:t>
      </w:r>
    </w:p>
    <w:p>
      <w:pPr>
        <w:pStyle w:val="Normal"/>
        <w:ind w:left="1980" w:hanging="0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  <w:lang w:val="de-DE"/>
        </w:rPr>
        <w:t>Werkstoff-Nr. 1.0308 (E235), volgens Nen EN 10305-3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Buitenzijde galvanisch verzinkt met een kunststof ommanteling van Polypropyleen (PP)                                  </w:t>
        <w:tab/>
        <w:t>wit (ral9001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Nominale diameter (in mm):</w:t>
        <w:tab/>
        <w:tab/>
        <w:tab/>
        <w:tab/>
        <w:tab/>
        <w:tab/>
        <w:tab/>
        <w:t>15,18,22,28,35,42,54,64,76.1,88.9 en 108,8 mm.</w:t>
      </w:r>
    </w:p>
    <w:p>
      <w:pPr>
        <w:pStyle w:val="Normal"/>
        <w:ind w:left="1980" w:hanging="0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Persfittingen van dunwandig staal, buitenzijde galvanisch verzinkt met DVGW-gecertificeerde en gepatenteerde lekcontrole </w:t>
        <w:tab/>
        <w:t xml:space="preserve">“SC-Contur” (safety </w:t>
        <w:tab/>
        <w:tab/>
        <w:t>connection), dubbelzijdige persing en cilindrische insteek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iddel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</w:t>
        <w:tab/>
        <w:tab/>
        <w:t>PERSLUCHT- EN VACUUM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.38</w:t>
        <w:tab/>
        <w:tab/>
        <w:t>METALEN BUIS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.38.21</w:t>
        <w:tab/>
        <w:tab/>
        <w:t>AANLEG METALEN BUISLEIDING, KOPEREN BUIS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0.</w:t>
        <w:tab/>
        <w:t>AANLEG METALEN BUISLEIDIN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legwijze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ersverbindin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"Profipress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KIWA-keur Certificaatnr. K 6312/03 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VGW-gecertificeerde en gepatenteerde lekcontrole "SC-Contur" (safety connection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ubbelzijdige persing en cilindrische insteek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"gewone" fittingen in roodkoper, draadfittingen van brons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iameter (in mm): 12, 15, 18, 22, 28, 35, 42, 54,64, 76,1, 88,9 en 108,0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lle benodigde fittingen om de installatie te completeren. De fittingen zijn tevens geschikt voor CV- perslucht-en sprinklerinstallaties (VdS gecertificeerd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 Viega-persmachines of door Viega voorgeschreven perstang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langrijk is, dat alleen Viega persbekken gebruikt worden.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1.</w:t>
        <w:tab/>
        <w:t>KOPEREN BUIS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 xml:space="preserve">           </w:t>
        <w:tab/>
        <w:t>De buis moet voldoen aan: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</w:r>
      <w:r>
        <w:rPr>
          <w:rFonts w:cs="Arial"/>
          <w:bCs/>
          <w:color w:val="000000"/>
          <w:sz w:val="18"/>
          <w:szCs w:val="18"/>
          <w:lang w:eastAsia="de-DE"/>
        </w:rPr>
        <w:t>BRL-K 760703 NEN-EN 1057.</w:t>
      </w:r>
    </w:p>
    <w:p>
      <w:pPr>
        <w:pStyle w:val="Normal"/>
        <w:rPr>
          <w:rFonts w:cs="Arial"/>
          <w:bCs/>
          <w:color w:val="000000"/>
          <w:sz w:val="18"/>
          <w:szCs w:val="18"/>
          <w:lang w:eastAsia="de-DE"/>
        </w:rPr>
      </w:pPr>
      <w:r>
        <w:rPr>
          <w:rFonts w:cs="Arial"/>
          <w:bCs/>
          <w:color w:val="000000"/>
          <w:sz w:val="18"/>
          <w:szCs w:val="18"/>
          <w:lang w:eastAsia="de-DE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</w:t>
        <w:tab/>
        <w:tab/>
        <w:t>PERSLUCHT- EN VACUUM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.38</w:t>
        <w:tab/>
        <w:tab/>
        <w:t>METALEN BUIS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.38.21</w:t>
        <w:tab/>
        <w:tab/>
        <w:t>AANLEG METALEN BUISLEIDING, CORROSIEVAST-STALEN BUIS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0.</w:t>
        <w:tab/>
        <w:t>AANLEG METALEN BUISLEIDIN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legwijze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ersverbinding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“Sanpress Inox”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VGW-gecertificeerde en gepatenteerde lekcontrole "SC-Contur" (safety connection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ubbelzijdige persing en cilindrische insteek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 fittingen: roestvaststaal (edelstaal)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iameter (in mm): 15, 18, 22, 28, 35, 42, 54,64, 76,1, 88,9 en 108,0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 Alle benodigde fittingen en buis om de installatie te complete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 Viega-persmachines of door Viega voorgeschreven perstang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langrijk is, dat alleen Viega persbekken gebruikt word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1.</w:t>
        <w:tab/>
        <w:t>CORROSIEVAST-STALEN BUI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Fabrikaat: Viega  "Sanpress Inox" (RVS 1.4401-  1.4408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lgens DIN 1988, getest volgens DVGW-werkblad W 534, met DVGW-systeemmerk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VGW-gecertificeerde en gepatenteerde lekcontrole "SC-Contur" (safety connection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ubbelzijdige persing en cilindrische insteek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 fittingen: roestvaststaal (edelstaal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 buis: alle diameters roestvaststaal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iameter (in mm): 15, 18, 22, 28, 35, 42, 54,64, 76,1, 88,9 en 108,0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 Alle benodigde fittingen en buis om de installatie te complete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 Viega-persmachines of door Viega voorgeschreven perstang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langrijk is, dat alleen Viega persbekken gebruikt word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>CORROSIEVAST-STALEN BUI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Fabrikaat: Viega "Sanpress Inox" (RVS 1.4521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lgens DIN 1988, getest volgens DVGW-werkblad W 534, met DVGW-systeemmerk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VGW-gecertificeerde en gepatenteerde lekcontrole "SC-Contur" (safety connection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ubbelzijdige persing en cilindrische insteek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 fittingen: roestvaststaal (edelstaal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 buis: alle diameters roestvaststaal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iameter (in mm): 15, 18, 22, 28, 35, 42, 54,64, 76,1, 88,9 en 108,0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 Alle benodigde fittingen en buis om de installatie te complete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 Viega-persmachines of door Viega voorgeschreven perstang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langrijk is, dat alleen Viega persbekken gebruikt word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</w:t>
        <w:tab/>
        <w:tab/>
        <w:t>PERSLUCHT- EN VACUUM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.33</w:t>
        <w:tab/>
        <w:tab/>
        <w:t>KUNSTSTOF BUIS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.33.10</w:t>
        <w:tab/>
        <w:tab/>
        <w:tab/>
        <w:t>AANLEG KUNSTSTOF BUISLEIDING, KUNSTSTOF BUI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0.</w:t>
        <w:tab/>
        <w:t>AANLEG KUNSTSTOF BUISLEIDING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 xml:space="preserve">Aanlegwijze: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Persverbinding.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 xml:space="preserve">             Fabrikaat: Viega “Pexfit”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 xml:space="preserve">             Materiaal: brons</w:t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                                   </w:t>
      </w:r>
      <w:r>
        <w:rPr>
          <w:rFonts w:cs="Arial"/>
          <w:sz w:val="18"/>
          <w:szCs w:val="18"/>
        </w:rPr>
        <w:t>Nominale diameter (mm): 16, 20, 25, 32, 40, 50, 63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 xml:space="preserve">             Hulpstukken: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 xml:space="preserve">Alle benodigde fittingen om de installatie te </w:t>
        <w:tab/>
        <w:tab/>
        <w:tab/>
        <w:tab/>
        <w:tab/>
        <w:tab/>
        <w:tab/>
        <w:tab/>
        <w:t>complementeren.</w:t>
        <w:tab/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 xml:space="preserve">Toebehoren: Viega-persmachines of door Viega </w:t>
        <w:tab/>
        <w:tab/>
        <w:tab/>
        <w:tab/>
        <w:tab/>
        <w:tab/>
        <w:tab/>
        <w:t>voorgeschreven perstange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 xml:space="preserve">Belangrijk is, dat alleen Viega persbekken gebruikt </w:t>
        <w:tab/>
        <w:tab/>
        <w:tab/>
        <w:tab/>
        <w:tab/>
        <w:tab/>
        <w:tab/>
        <w:t>worde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  <w:t>KUNSTSTOF BUIS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>KUNSTST., PE-X , ALUM. TUSSENL. (BRL K536/03-E+w02)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Pexfit FOSTA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rmstabiele buis, maximaal belastbaar tot 95 graden bij 6 bar en 70 graden bij 8 bar (kortstondig 100 graden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E-Xc met PE buitenmantel eventueel in een mantelbuis uit te voe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iameter (mm): 16, 20,25, 32, 40, 50, 63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Wanddikte (mm): resp. 2.0, 2.3, 2.8,3.2, 3.5,4.0,4.5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lle benodigde fittingen van brons zonder O-ring om de installatie te completeren. De fittingen zijn tevens geschikt voor CV- en gasleidingen, de buis is tevens geschikt voor CV-installatie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bevestigingsmiddelen: schaar, mantelbuisstripper en handperstang of elektrische perstang en eventueel een mantelbuisafsnijde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E-X/Aluminium buizen leveren onder KIWA attest-met-productcertificaat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K21011/02 van 01-12-2007(tevens van toepassing op de fittingen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</w:t>
      </w:r>
      <w:r>
        <w:rPr>
          <w:rFonts w:cs="Arial"/>
          <w:sz w:val="18"/>
          <w:szCs w:val="18"/>
        </w:rPr>
        <w:t xml:space="preserve">Viega Pexfit FOSTA heeft tevens het KOMO-attest-met-productcertificaat nr. K21051/02                  </w:t>
        <w:tab/>
        <w:tab/>
        <w:t xml:space="preserve">            van 01-12-2007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</w:t>
        <w:tab/>
        <w:tab/>
        <w:t>PERSLUCHT- EN VACUUM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.38</w:t>
        <w:tab/>
        <w:tab/>
        <w:t>VERBIN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.38.21</w:t>
        <w:tab/>
        <w:tab/>
        <w:t>VASTE VERBINDING, LEIDINGVERBINDINGS-/AANSLUITSTUK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0.</w:t>
        <w:tab/>
        <w:t>VASTE VERBINDING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1.</w:t>
        <w:tab/>
        <w:t>LEIDINGVERBINDINGS-/AANSLUITSTUK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Fabrikaat: Viega “Prestabo”.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 xml:space="preserve">DVGW-gecertificeerde en gepatenteerde lekcontrole </w:t>
        <w:tab/>
        <w:t xml:space="preserve">“SC-Contur” (safety </w:t>
        <w:tab/>
        <w:tab/>
        <w:tab/>
        <w:tab/>
        <w:t>connection), dubbelzijdige persing en cilindrische insteek.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>Materiaal: Dunwandig staal met het Werkstoff-Nr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 xml:space="preserve">1.0308(E235) vlgs Nen EN 10305-3 buitenzijde 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galvanisch verzinkt met een zinklaagdikte va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8-15µ (blauwgechromateerd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Nominale diameter (in mm):</w:t>
        <w:tab/>
        <w:tab/>
        <w:tab/>
        <w:tab/>
        <w:tab/>
        <w:tab/>
        <w:tab/>
        <w:tab/>
        <w:tab/>
        <w:t>15,18,22,28,35,42,54,64,76.1,88.9 en 108,8 mm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Hulpstukken: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 xml:space="preserve">Alle benodigde fittingen om de installatie te </w:t>
        <w:tab/>
        <w:tab/>
        <w:tab/>
        <w:tab/>
        <w:tab/>
        <w:tab/>
        <w:tab/>
        <w:tab/>
        <w:t>complementeren. De fittingen zijn tevens geschikt voor CV installaties.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 xml:space="preserve">Toebehoren: Viega-persmachines of door Viega </w:t>
        <w:tab/>
        <w:tab/>
        <w:tab/>
        <w:tab/>
        <w:tab/>
        <w:tab/>
        <w:tab/>
        <w:t>voorgeschreven perstange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 xml:space="preserve">Belangrijk is, dat alleen Viega persbekken gebruikt </w:t>
        <w:tab/>
        <w:tab/>
        <w:tab/>
        <w:tab/>
        <w:tab/>
        <w:tab/>
        <w:tab/>
        <w:t>worde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</w:t>
        <w:tab/>
        <w:tab/>
        <w:t>PERSLUCHT- EN VACUUM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.38</w:t>
        <w:tab/>
        <w:tab/>
        <w:t>VERBIN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.38.21</w:t>
        <w:tab/>
        <w:tab/>
        <w:t>VASTE VERBINDING, LEIDINGVERBINDINGS-/AANSLUITSTUK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0.</w:t>
        <w:tab/>
        <w:t>VASTE VERBINDIN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"Profipress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KIWA-keur Certificaatnr. K 6312/03 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VGW-gecertificeerde en gepatenteerde lekcontrole "SC-Contur" (safety connection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ubbelzijdige persing en cilindrische insteek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"gewone" fittingen in roodkoper, draadfittingen van brons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iameter (in mm): 12, 15, 18, 22, 28, 35, 42, 54,64, 76,1, 88,9 en 108,0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lle benodigde fittingen om de installatie te completeren. De fittingen zijn tevens geschikt voor CV- perslucht- en sprinklerinstallaties (VdS gecertificeerd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 Viega-persmachines of door Viega voorgeschreven perstang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langrijk is, dat alleen Viega persbekken gebruikt worde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1.</w:t>
        <w:tab/>
        <w:t>LEIDINGVERBINDINGS-/AANSLUITSTUK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"Profipress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KIWA-keur Certificaatnr. K 6312/03 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VGW-gecertificeerde en gepatenteerde lekcontrole "SC-Contur" (safety connection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ubbelzijdige persing en cilindrische insteek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"gewone" fittingen in roodkoper, draadfittingen van brons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iameter (in mm): 12, 15, 18, 22, 28, 35, 42, 54,64, 76,1, 88,9 en 108,0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lle benodigde fittingen om de installatie te completeren. De fittingen zijn tevens geschikt voor CV- perslucht- en sprinklerinstallaties (VdS gecertificeerd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 Viega-persmachines of door Viega voorgeschreven perstang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langrijk is, dat alleen Viega persbekken gebruikt worde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60 VERWARMINGS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</w:t>
        <w:tab/>
        <w:tab/>
        <w:t>VERWARMINGS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1</w:t>
        <w:tab/>
        <w:tab/>
        <w:t>METALEN BUIS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1.20</w:t>
        <w:tab/>
        <w:tab/>
        <w:t>AANLEG METALEN BUISLEIDING, STALEN BUI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0.</w:t>
        <w:tab/>
        <w:t>AANLEG METALEN BUISLEIDING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 xml:space="preserve">Aanlegwijze: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Persverbinding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</w:t>
      </w:r>
      <w:r>
        <w:rPr>
          <w:rFonts w:cs="Arial"/>
          <w:sz w:val="18"/>
          <w:szCs w:val="18"/>
        </w:rPr>
        <w:tab/>
        <w:tab/>
        <w:t>Fabrikaat: Viega “Prestabo”.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 xml:space="preserve">DVGW-gecertificeerde en gepatenteerde lekcontrole </w:t>
        <w:tab/>
        <w:t xml:space="preserve">“SC-Contur” (safety </w:t>
        <w:tab/>
        <w:tab/>
        <w:tab/>
        <w:tab/>
        <w:t>connection), dubbelzijdige persing en cilindrische insteek.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>Materiaal: Dunwandig staal met het Werkstoff-Nr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 xml:space="preserve">1.0308(E235) vlgs Nen EN 10305-3 buitenzijde 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galvanisch verzinkt met een zinklaagdikte va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8-15µ (blauwgechromateerd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Nominale diameter (in mm):</w:t>
        <w:tab/>
        <w:tab/>
        <w:tab/>
        <w:tab/>
        <w:tab/>
        <w:tab/>
        <w:tab/>
        <w:tab/>
        <w:tab/>
        <w:t>15,18,22,28,35,42,54,64,76.1,88.9 en 108,8 mm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Hulpstukken: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 xml:space="preserve">Alle benodigde fittingen om de installatie te </w:t>
        <w:tab/>
        <w:tab/>
        <w:tab/>
        <w:tab/>
        <w:tab/>
        <w:tab/>
        <w:tab/>
        <w:tab/>
        <w:t>complementeren. De fittingen zijn tevens geschikt voor CV installaties.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 xml:space="preserve">Toebehoren: Viega-persmachines of door Viega </w:t>
        <w:tab/>
        <w:tab/>
        <w:tab/>
        <w:tab/>
        <w:tab/>
        <w:tab/>
        <w:tab/>
        <w:t>voorgeschreven perstange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 xml:space="preserve">Belangrijk is, dat alleen Viega persbekken gebruikt </w:t>
        <w:tab/>
        <w:tab/>
        <w:tab/>
        <w:tab/>
        <w:tab/>
        <w:tab/>
        <w:tab/>
        <w:t>worde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  <w:t>STALEN BUIS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Fabrikaat: Viega Prestabo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Systeembuis van dunwandig staal met</w:t>
      </w:r>
    </w:p>
    <w:p>
      <w:pPr>
        <w:pStyle w:val="Normal"/>
        <w:ind w:left="1980" w:hanging="0"/>
        <w:rPr/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Werkstoff-Nr. 1.0308 (E235), volgens Nen EN 10305-3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Buitenzijde galvanisch verzinkt.</w:t>
      </w:r>
    </w:p>
    <w:p>
      <w:pPr>
        <w:pStyle w:val="Normal"/>
        <w:ind w:left="1980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Fabrikaat: Viega Prestabo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Systeembuis van dunwandig staal met</w:t>
      </w:r>
    </w:p>
    <w:p>
      <w:pPr>
        <w:pStyle w:val="Normal"/>
        <w:ind w:left="1980" w:hanging="0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  <w:lang w:val="de-DE"/>
        </w:rPr>
        <w:t>Werkstoff-Nr. 1.0308 (E235), volgens Nen EN 10305-3.</w:t>
      </w:r>
    </w:p>
    <w:p>
      <w:pPr>
        <w:pStyle w:val="Normal"/>
        <w:ind w:left="1980" w:hanging="0"/>
        <w:rPr/>
      </w:pPr>
      <w:r>
        <w:rPr>
          <w:rFonts w:eastAsia="Arial" w:cs="Arial"/>
          <w:sz w:val="18"/>
          <w:szCs w:val="18"/>
          <w:lang w:val="de-DE"/>
        </w:rPr>
        <w:t xml:space="preserve">   </w:t>
      </w:r>
      <w:r>
        <w:rPr>
          <w:rFonts w:cs="Arial"/>
          <w:sz w:val="18"/>
          <w:szCs w:val="18"/>
        </w:rPr>
        <w:t xml:space="preserve">Buitenzijde galvanisch verzinkt met een kunststofommanteling van Polypropyleen (PP)                                  </w:t>
        <w:tab/>
        <w:t>wit (ral9001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Afmetingen (mm): </w:t>
      </w:r>
    </w:p>
    <w:p>
      <w:pPr>
        <w:pStyle w:val="Normal"/>
        <w:ind w:left="1980" w:hanging="0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OPMERKING: diameters conform tekening.</w:t>
      </w:r>
    </w:p>
    <w:p>
      <w:pPr>
        <w:pStyle w:val="Normal"/>
        <w:ind w:left="1980" w:hanging="0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980" w:hanging="0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Persfittingen van dunwandig staal, buitenzijde galvanisch verzinkt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 bevestigingsmiddel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</w:t>
        <w:tab/>
        <w:tab/>
        <w:t>VERWARMINGS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1</w:t>
        <w:tab/>
        <w:tab/>
        <w:t>METALEN BUIS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1.20</w:t>
        <w:tab/>
        <w:tab/>
        <w:t>AANLEG METALEN BUISLEIDING, KOPEREN BUIS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0.</w:t>
        <w:tab/>
        <w:t>AANLEG METALEN BUISLEIDING</w:t>
      </w:r>
    </w:p>
    <w:p>
      <w:pPr>
        <w:pStyle w:val="Normal"/>
        <w:ind w:left="1980" w:hanging="0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Aanlegwijze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Persverbind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Fabrikaat: Viega "Profipress".</w:t>
      </w:r>
    </w:p>
    <w:p>
      <w:pPr>
        <w:pStyle w:val="Normal"/>
        <w:ind w:left="1980" w:hanging="0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met KIWA-keur Certificaatnr. K 6312/03 en</w:t>
      </w:r>
    </w:p>
    <w:p>
      <w:pPr>
        <w:pStyle w:val="Normal"/>
        <w:ind w:left="1980" w:hanging="0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DVGW-gecertificeerde en gepatenteerde lekcontrole "SC-Contur" (safety connection),</w:t>
      </w:r>
    </w:p>
    <w:p>
      <w:pPr>
        <w:pStyle w:val="Normal"/>
        <w:ind w:left="1980" w:hanging="0"/>
        <w:rPr/>
      </w:pP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dubbelzijdige persing en cilindrische insteek.</w:t>
      </w:r>
    </w:p>
    <w:p>
      <w:pPr>
        <w:pStyle w:val="Normal"/>
        <w:ind w:left="1980" w:hanging="0"/>
        <w:rPr/>
      </w:pP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Materiaal: "gewone" fittingen in roodkoper, draadfittingen van brons.</w:t>
      </w:r>
    </w:p>
    <w:p>
      <w:pPr>
        <w:pStyle w:val="Normal"/>
        <w:ind w:left="1980" w:hanging="0"/>
        <w:rPr/>
      </w:pP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Nominale diameter (in mm): 12, 15, 18, 22, 28, 35, 42, 54,64, 76,1, 88,9 en 108,0 mm.</w:t>
      </w:r>
    </w:p>
    <w:p>
      <w:pPr>
        <w:pStyle w:val="Normal"/>
        <w:ind w:left="1980" w:hanging="0"/>
        <w:rPr/>
      </w:pP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lle benodigde fittingen om de installatie te completeren. De fittingen zijn tevens geschikt voor CV- perslucht- en sprinklerinstallaties (VdS gecertificeerd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 Viega-persmachines of door Viega voorgeschreven perstang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langrijk is, dat alleen Viega persbekken gebruikt word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  <w:t>KOPEREN BUI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De buis moet voldoen aan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  <w:r>
        <w:rPr>
          <w:rFonts w:cs="Arial"/>
          <w:bCs/>
          <w:color w:val="000000"/>
          <w:sz w:val="18"/>
          <w:szCs w:val="18"/>
          <w:lang w:eastAsia="de-DE"/>
        </w:rPr>
        <w:t>BRL-K 760703 NEN-EN 1057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</w:t>
        <w:tab/>
        <w:tab/>
        <w:t>VERWARMINGS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1</w:t>
        <w:tab/>
        <w:tab/>
        <w:t>METALEN BUIS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1.20</w:t>
        <w:tab/>
        <w:tab/>
        <w:t>AANLEG METALEN BUISLEIDING, KOPEREN BUIS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0.</w:t>
        <w:tab/>
        <w:t>AANLEG METALEN BUISLEIDIN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legwijze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ersverbinding 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"Copatin"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KIWA-keur Certificaatnr. K 6312/03 (tot en met de maat 54mm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VGW-gecertificeerde en gepatenteerde lekcontrole "SC-Contur" (safety connection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ubbelzijdige persing en cilindrische insteek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"gewone" fittingen in roodkoper vertind, draadfittingen van brons vertind.</w:t>
      </w:r>
    </w:p>
    <w:p>
      <w:pPr>
        <w:pStyle w:val="Normal"/>
        <w:ind w:left="1980" w:hanging="0"/>
        <w:rPr/>
      </w:pPr>
      <w:r>
        <w:rPr>
          <w:rFonts w:cs="Arial"/>
          <w:vanish/>
          <w:sz w:val="18"/>
          <w:szCs w:val="18"/>
        </w:rPr>
        <w:t>1</w:t>
      </w:r>
      <w:r>
        <w:rPr>
          <w:rFonts w:cs="Arial"/>
          <w:sz w:val="18"/>
          <w:szCs w:val="18"/>
        </w:rPr>
        <w:t>Nominale diameter (in mm): 12, 15, 18, 22, 28, 35, 42, 54, 76,1, 88,9 en 108,0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980" w:hanging="0"/>
        <w:rPr/>
      </w:pPr>
      <w:r>
        <w:rPr>
          <w:rFonts w:cs="Arial"/>
          <w:vanish/>
          <w:sz w:val="18"/>
          <w:szCs w:val="18"/>
        </w:rPr>
        <w:t>1</w:t>
      </w:r>
      <w:r>
        <w:rPr>
          <w:rFonts w:cs="Arial"/>
          <w:sz w:val="18"/>
          <w:szCs w:val="18"/>
        </w:rPr>
        <w:t>Alle benodigde fittingen om de installatie te completeren. De fittingen zijn tevens geschikt voor CV- installaties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dunwandige stalen precisiebuis volgens DIN 2394. Toegestaan voor de afmetingen 12, 15, 22, 28 en 35 mm.</w:t>
      </w:r>
    </w:p>
    <w:p>
      <w:pPr>
        <w:pStyle w:val="Normal"/>
        <w:ind w:left="1980" w:hanging="0"/>
        <w:rPr>
          <w:rFonts w:cs="Arial"/>
          <w:vanish/>
          <w:sz w:val="18"/>
          <w:szCs w:val="18"/>
        </w:rPr>
      </w:pPr>
      <w:r>
        <w:rPr>
          <w:rFonts w:cs="Arial"/>
          <w:vanish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 Viega-persmachines of door Viega voorgeschreven perstang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langrijk is, dat alleen Viega persbekken gebruikt worde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  <w:t>KOPEREN BUI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De buis moet voldoen aan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  <w:r>
        <w:rPr>
          <w:rFonts w:cs="Arial"/>
          <w:bCs/>
          <w:color w:val="000000"/>
          <w:sz w:val="18"/>
          <w:szCs w:val="18"/>
          <w:lang w:eastAsia="de-DE"/>
        </w:rPr>
        <w:t>BRL-K 760703 NEN-EN 1057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</w:t>
        <w:tab/>
        <w:tab/>
        <w:t>VERWARMINGS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2</w:t>
        <w:tab/>
        <w:tab/>
        <w:t>KUNSTSTOF BUIS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2.10</w:t>
        <w:tab/>
        <w:tab/>
        <w:t>AANLEG KUNSTSTOF BUISLEIDING, KUNSTSTOF BUIS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0.</w:t>
        <w:tab/>
        <w:t>AANLEG KUNSTSTOF BUISLEIDING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KUNSTST., PE-X , ALUM. TUSSENL. (BRL K536/03-E+w02)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1.</w:t>
        <w:tab/>
        <w:t>KUNSTSTOF BUIS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Pexfit FOSTA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rmstabiele buis, maximaal belastbaar tot 95 graden bij 6 bar en 70 graden bij 8 bar (kortstondig 100 graden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E-Xc met PE buitenmantel eventueel in een mantelbuis uit te voe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iameter (mm): 16,20, 25,32, 40, 50,63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Wanddikte (mm): resp. 2.0, 2.3, 2.8,3.2, 3.5,4.0,4.5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lle benodigde fittingen van brons zonder o-ring om de installatie te completeren. De fittingen zijn tevens geschikt voor CV- en gasleidingen, de buis is tevens geschikt voor CV-installatie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vestigingsmiddelen: schaar, mantelbuisstripper en handperstang of elektrische perstang en eventueel een mantelbuisafsnijder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PE-X/Aluminium buizen leveren onder KIWA attest met productcertificaat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K21011/02 van 01-12-2007(tevens van toepassing op de fittingen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</w:t>
      </w:r>
      <w:r>
        <w:rPr>
          <w:rFonts w:cs="Arial"/>
          <w:sz w:val="18"/>
          <w:szCs w:val="18"/>
        </w:rPr>
        <w:t xml:space="preserve">Viega Pexfit FOSTA heeft tevens het KOMO-attest-met-productcertificaat nr. K21051/02                  </w:t>
        <w:tab/>
        <w:tab/>
        <w:t xml:space="preserve">            van 01-12-2007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</w:t>
        <w:tab/>
        <w:tab/>
        <w:t>VERWARMINGS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2</w:t>
        <w:tab/>
        <w:tab/>
        <w:t>KUNSTSTOF BUIS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2.10</w:t>
        <w:tab/>
        <w:tab/>
        <w:t>AANLEG KUNSTSTOF BUISLEIDING, KUNSTSTOF BUIS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0.</w:t>
        <w:tab/>
        <w:t>AANLEG KUNSTSTOF BUISLEIDING</w:t>
      </w:r>
    </w:p>
    <w:p>
      <w:pPr>
        <w:pStyle w:val="Normal"/>
        <w:ind w:left="144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UNSTSTOF BUIS, PE-X  (BRL K536/03-D-97)</w:t>
      </w:r>
    </w:p>
    <w:p>
      <w:pPr>
        <w:pStyle w:val="Normal"/>
        <w:ind w:left="144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Pexfit PLUS,</w:t>
      </w:r>
    </w:p>
    <w:p>
      <w:pPr>
        <w:pStyle w:val="Normal"/>
        <w:ind w:left="144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lexibele buis, maximaal belastbaar tot 95 graden bij 6 bar en 70 graden bij 8 bar (kortstondig 100 graden).</w:t>
      </w:r>
    </w:p>
    <w:p>
      <w:pPr>
        <w:pStyle w:val="Normal"/>
        <w:ind w:left="144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E-Xc met PE buitenmantel eventueel in een mantelbuis uit te voeren.</w:t>
      </w:r>
    </w:p>
    <w:p>
      <w:pPr>
        <w:pStyle w:val="Normal"/>
        <w:ind w:left="144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iameter (mm): 12, 16, 20 en 25.</w:t>
      </w:r>
    </w:p>
    <w:p>
      <w:pPr>
        <w:pStyle w:val="Normal"/>
        <w:ind w:left="144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nddikte (mm): resp. 1,8,  2,0, 2,3 en 2,8.</w:t>
      </w:r>
    </w:p>
    <w:p>
      <w:pPr>
        <w:pStyle w:val="Normal"/>
        <w:ind w:left="144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440" w:hanging="0"/>
        <w:rPr/>
      </w:pPr>
      <w:r>
        <w:rPr>
          <w:rFonts w:cs="Arial"/>
          <w:vanish/>
          <w:sz w:val="18"/>
          <w:szCs w:val="18"/>
        </w:rPr>
        <w:t>1</w:t>
      </w:r>
      <w:r>
        <w:rPr>
          <w:rFonts w:cs="Arial"/>
          <w:sz w:val="18"/>
          <w:szCs w:val="18"/>
        </w:rPr>
        <w:t>Alle benodigde fittingen van brons zonder O-ring om de installatie te completeren. De fittingen zijn tevens geschikt voor CV- en gasleidingen, de buis is tevens geschikt voor CV-installaties.</w:t>
      </w:r>
    </w:p>
    <w:p>
      <w:pPr>
        <w:pStyle w:val="Normal"/>
        <w:ind w:left="144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44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vestigingsmiddelen: schaar, mantelbuisstripper en handperstang, accu- of elektrische perstang en eventueel een mantelbuisafsnijder.</w:t>
      </w:r>
    </w:p>
    <w:p>
      <w:pPr>
        <w:pStyle w:val="Normal"/>
        <w:ind w:left="144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E-X-buizen leveren onder KIWA attest-met-productcertificaat.</w:t>
      </w:r>
    </w:p>
    <w:p>
      <w:pPr>
        <w:pStyle w:val="Normal"/>
        <w:ind w:left="144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21012/01 van 01-01-2001 (tevens van toepassing op de fittingen). Viega Pexfit PLUS heeft tevens het KOMO-attest-met-productcertificaat nr. K21052/01.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1.</w:t>
        <w:tab/>
        <w:t>KUNSTSTOF BUI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</w:t>
        <w:tab/>
        <w:tab/>
        <w:t>VERWARMINGS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8</w:t>
        <w:tab/>
        <w:tab/>
        <w:t>VERBIN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8.21</w:t>
        <w:tab/>
        <w:tab/>
        <w:t>VASTE VERBINDING, LEIDINGVERBINDINGS-/AANSLUITSTUK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0.</w:t>
        <w:tab/>
        <w:t>VASTE VERBINDING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1.</w:t>
        <w:tab/>
        <w:t>LEIDINGVERBINDINGS-/AANSLUITSTUK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 xml:space="preserve">Aanlegwijze: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Persverbinding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</w:t>
      </w:r>
      <w:r>
        <w:rPr>
          <w:rFonts w:cs="Arial"/>
          <w:sz w:val="18"/>
          <w:szCs w:val="18"/>
        </w:rPr>
        <w:tab/>
        <w:tab/>
        <w:t>Fabrikaat: Viega “Prestabo”.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 xml:space="preserve">DVGW-gecertificeerde en gepatenteerde lekcontrole </w:t>
        <w:tab/>
        <w:t xml:space="preserve">“SC-Contur” (safety </w:t>
        <w:tab/>
        <w:tab/>
        <w:tab/>
        <w:tab/>
        <w:t>connection), dubbelzijdige persing en cilindrische insteek.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>Materiaal: Dunwandig staal met het Werkstoff-Nr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 xml:space="preserve">1.0308(E235) vlgs Nen EN 10305-3 buitenzijde 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galvanisch verzinkt met een zinklaagdikte va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8-15µ (blauwgechromateerd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Nominale diameter (in mm):</w:t>
        <w:tab/>
        <w:tab/>
        <w:tab/>
        <w:tab/>
        <w:tab/>
        <w:tab/>
        <w:tab/>
        <w:tab/>
        <w:tab/>
        <w:t>15,18,22,28,35,42,54,64,76.1,88.9 en 108,8 mm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Hulpstukken: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 xml:space="preserve">Alle benodigde fittingen om de installatie te </w:t>
        <w:tab/>
        <w:tab/>
        <w:tab/>
        <w:tab/>
        <w:tab/>
        <w:tab/>
        <w:tab/>
        <w:tab/>
        <w:t>complementeren. De fittingen zijn tevens geschikt voor CV installaties.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 xml:space="preserve">Toebehoren: Viega-persmachines of door Viega </w:t>
        <w:tab/>
        <w:tab/>
        <w:tab/>
        <w:tab/>
        <w:tab/>
        <w:tab/>
        <w:tab/>
        <w:t>voorgeschreven perstange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 xml:space="preserve">Belangrijk is, dat alleen Viega persbekken gebruikt </w:t>
        <w:tab/>
        <w:tab/>
        <w:tab/>
        <w:tab/>
        <w:tab/>
        <w:tab/>
        <w:tab/>
        <w:t>worde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</w:t>
        <w:tab/>
        <w:tab/>
        <w:t>VERWARMINGS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8</w:t>
        <w:tab/>
        <w:tab/>
        <w:t>VERBIN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8.21</w:t>
        <w:tab/>
        <w:tab/>
        <w:t>VASTE VERBINDING, LEIDINGVERBINDINGS-/AANSLUITSTUK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0.</w:t>
        <w:tab/>
        <w:t>VASTE VERBINDING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 xml:space="preserve">            Aanlegwijze: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 xml:space="preserve">            Persverbind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"Profipress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KIWA-keur Certificaatnr. K 6312/03 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VGW-gecertificeerde en gepatenteerde lekcontrole "SC-Contur" (safety connection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ubbelzijdige persing en cilindrische insteek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"gewone" fittingen in roodkoper, draadfittingen van brons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iameter (in mm): 12, 15, 18, 22, 28, 35, 42, 54,64, 76,1, 88,9 en 108,0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lle benodigde fittingen om de installatie te completeren. De fittingen zijn tevens geschikt voor CV- perslucht- en sprinklerinstallaties (VdS gecertificeerd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 Viega-persmachines of door Viega voorgeschreven perstang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langrijk is, dat alleen Viega persbekken gebruikt word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1.</w:t>
        <w:tab/>
        <w:t>LEIDINGVERBINDINGS-/AANSLUITSTUK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 xml:space="preserve">            Aanlegwijze: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 xml:space="preserve">            Persverbind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"Profipress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KIWA-keur Certificaatnr. K 6312/03 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VGW-gecertificeerde en gepatenteerde lekcontrole "SC-Contur" (safety connection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ubbelzijdige persing en cilindrische insteek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"gewone" fittingen in roodkoper, draadfittingen van brons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iameter (in mm): 12, 15, 18, 22, 28, 35, 42, 54,64, 76,1, 88,9 en 108,0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lle benodigde fittingen om de installatie te completeren. De fittingen zijn tevens geschikt voor CV- perslucht- en sprinklerinstallaties (VdS gecertificeerd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 Viega-persmachines of door Viega voorgeschreven perstang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langrijk is, dat alleen Viega persbekken gebruikt word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</w:t>
        <w:tab/>
        <w:tab/>
        <w:t>VERWARMINGS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8</w:t>
        <w:tab/>
        <w:tab/>
        <w:t>VERBIN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8.21</w:t>
        <w:tab/>
        <w:tab/>
        <w:t>VASTE VERBINDING, LEIDINGVERBINDINGS-/AANSLUITSTUK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0.</w:t>
        <w:tab/>
        <w:t>VASTE VERBINDIN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"Copatin"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KIWA-keur Certificaatnr. K 6312/03 (tot en met de maat 54mm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VGW-gecertificeerde en gepatenteerde lekcontrole "SC-Contur" (safety connection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ubbelzijdige persing en cilindrische insteek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"gewone" fittingen in roodkoper vertind, draadfittingen van brons vertind.</w:t>
      </w:r>
    </w:p>
    <w:p>
      <w:pPr>
        <w:pStyle w:val="Normal"/>
        <w:ind w:left="1980" w:hanging="0"/>
        <w:rPr/>
      </w:pPr>
      <w:r>
        <w:rPr>
          <w:rFonts w:cs="Arial"/>
          <w:vanish/>
          <w:sz w:val="18"/>
          <w:szCs w:val="18"/>
        </w:rPr>
        <w:t>1</w:t>
      </w:r>
      <w:r>
        <w:rPr>
          <w:rFonts w:cs="Arial"/>
          <w:sz w:val="18"/>
          <w:szCs w:val="18"/>
        </w:rPr>
        <w:t>Nominale diameter (in mm): 12, 15, 18, 22, 28, 35, 42, 54, 76,1, 88,9 en 108,0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980" w:hanging="0"/>
        <w:rPr/>
      </w:pPr>
      <w:r>
        <w:rPr>
          <w:rFonts w:cs="Arial"/>
          <w:vanish/>
          <w:sz w:val="18"/>
          <w:szCs w:val="18"/>
        </w:rPr>
        <w:t>1</w:t>
      </w:r>
      <w:r>
        <w:rPr>
          <w:rFonts w:cs="Arial"/>
          <w:sz w:val="18"/>
          <w:szCs w:val="18"/>
        </w:rPr>
        <w:t>Alle benodigde fittingen om de installatie te completeren. De fittingen zijn tevens geschikt voor CV- installaties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dunwandige stalen precisiebuis volgens DIN 2394. Toegestaan voor de afmetingen 12, 15, 22, 28 en 35 mm.</w:t>
      </w:r>
    </w:p>
    <w:p>
      <w:pPr>
        <w:pStyle w:val="Normal"/>
        <w:ind w:left="1980" w:hanging="0"/>
        <w:rPr>
          <w:rFonts w:cs="Arial"/>
          <w:vanish/>
          <w:sz w:val="18"/>
          <w:szCs w:val="18"/>
        </w:rPr>
      </w:pPr>
      <w:r>
        <w:rPr>
          <w:rFonts w:cs="Arial"/>
          <w:vanish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 Viega-persmachines of door Viega voorgeschreven perstang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langrijk is, dat alleen Viega persbekken gebruikt worden.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1.</w:t>
        <w:tab/>
        <w:t>LEIDINGVERBINDINGS-/AANSLUITSTUK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</w:t>
        <w:tab/>
        <w:tab/>
        <w:t>VERWARMINGS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8</w:t>
        <w:tab/>
        <w:tab/>
        <w:t>VERBIN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8.21</w:t>
        <w:tab/>
        <w:tab/>
        <w:t>VASTE VERBINDING, LEIDINGVERBINDINGS-/AANSLUITSTUK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0.</w:t>
        <w:tab/>
        <w:t>VASTE VERBINDIN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Pexfit FOSTA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rmstabiele buis, maximaal belastbaar tot 95 graden bij 6 bar en 70 graden bij 8 bar (kortstondig 100 graden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E-Xc met PE buitenmantel eventueel in een mantelbuis uit te voe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iameter (mm): 16, 20, 25, 32, 40, 50, 63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Wanddikte (mm): resp. 2.0, 2.3, 2.8,3.2, 3.5,4.0,4.5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lle benodigde fittingen van brons zonder O-ring om de installatie te completeren. De fittingen zijn tevens geschikt voor CV- en gasleidingen, de buis is tevens geschikt voor CV-installatie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bevestigingsmiddelen: schaar, mantelbuisstripper en handperstang of elektrische perstang en eventueel een mantelbuisafsnijde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E-X/Aluminium buizen leveren onder KIWA attest-met-productcertificaat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K21011/02 van 01-12-2007(tevens van toepassing op de fittingen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</w:t>
      </w:r>
      <w:r>
        <w:rPr>
          <w:rFonts w:cs="Arial"/>
          <w:sz w:val="18"/>
          <w:szCs w:val="18"/>
        </w:rPr>
        <w:t xml:space="preserve">Viega Pexfit FOSTA heeft tevens het KOMO-attest-met-productcertificaat nr. K21051/02                  </w:t>
        <w:tab/>
        <w:tab/>
        <w:t xml:space="preserve">            van 01-12-2007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1.</w:t>
        <w:tab/>
        <w:t>LEIDINGVERBINDINGS-/AANSLUITSTUK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Pexfit FOSTA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rmstabiele buis, maximaal belastbaar tot 95 graden bij 6 bar en 70 graden bij 8 bar (kortstondig 100 graden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E-Xc met PE buitenmantel eventueel in een mantelbuis uit te voe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iameter (mm): 16, 20, 25, 32, 40, 50,63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Wanddikte (mm): resp. 2.0,  2.3,  2.8,3.2, 3.5,4.0,4.5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lle benodigde fittingen van brons zonder O-ring om de installatie te completeren. De fittingen zijn tevens geschikt voor CV- en gasleidingen, de buis is tevens geschikt voor CV-installatie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bevestigingsmiddelen: schaar, mantelbuisstripper en handperstang of elektrische perstang en eventueel een mantelbuisafsnijde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E-X/Aluminium buizen leveren onder KIWA attest-met-productcertificaa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21011/02 van 01-12-2007(tevens van toepassing op de fittingen)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Viega Pexfit FOSTA heeft tevens het KOMO-attest-met-productcertificaat nr. K21051/02 van 01-12-2007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.38.21</w:t>
        <w:tab/>
        <w:tab/>
        <w:t>AANLEG METALEN BUISLEIDING, KOPEREN BUI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0.</w:t>
        <w:tab/>
        <w:t>AANLEG METALEN BUISLEIDIN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legwijze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ersverbindin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"Profipress G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GASTEC-QA keur. Nr Q96/060. Beproefd volgens keuringseis 186 klemfittingen voor het verbinden van koperen gasbuiz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ersfittingen worden volgens de NEN 1078 aangezien als niet demonteerbaar en kunnen vervolgens ingestort word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ze fittingen zijn tevens geschikt voor perslucht waarbij een olieconcentratie heerst van meer dan 25mgM3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VGW-gecertificeerde en gepatenteerde lekcontrole "SC-Contur" (safety connection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ubbelzijdige persing en cilindrische insteek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"gewone" fittingen in roodkoper, draadfittingen van bron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iameter (in mm): 12, 15, 18, 22, 28, 35, 42 en 54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lle benodigde fittingen om de installatie te complete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 Viega-persmachines of door Viega voorgeschreven perstang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langrijk is, dat alleen Viega persbekken gebruikt worde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  <w:t>KOPEREN BUIS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 xml:space="preserve">           </w:t>
        <w:tab/>
        <w:t>De buis moet voldoen aan: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</w:r>
      <w:r>
        <w:rPr>
          <w:rFonts w:cs="Arial"/>
          <w:bCs/>
          <w:color w:val="000000"/>
          <w:sz w:val="18"/>
          <w:szCs w:val="18"/>
          <w:lang w:eastAsia="de-DE"/>
        </w:rPr>
        <w:t>BRL-K 760703 NEN-EN 1057.</w:t>
      </w:r>
    </w:p>
    <w:p>
      <w:pPr>
        <w:pStyle w:val="Normal"/>
        <w:rPr>
          <w:rFonts w:cs="Arial"/>
          <w:bCs/>
          <w:color w:val="000000"/>
          <w:sz w:val="18"/>
          <w:szCs w:val="18"/>
          <w:lang w:eastAsia="de-DE"/>
        </w:rPr>
      </w:pPr>
      <w:r>
        <w:rPr>
          <w:rFonts w:cs="Arial"/>
          <w:bCs/>
          <w:color w:val="000000"/>
          <w:sz w:val="18"/>
          <w:szCs w:val="18"/>
          <w:lang w:eastAsia="de-DE"/>
        </w:rPr>
      </w:r>
    </w:p>
    <w:p>
      <w:pPr>
        <w:pStyle w:val="Normal"/>
        <w:rPr>
          <w:rFonts w:cs="Arial"/>
          <w:bCs/>
          <w:color w:val="000000"/>
          <w:sz w:val="18"/>
          <w:szCs w:val="18"/>
          <w:lang w:eastAsia="de-DE"/>
        </w:rPr>
      </w:pPr>
      <w:r>
        <w:rPr>
          <w:rFonts w:cs="Arial"/>
          <w:bCs/>
          <w:color w:val="000000"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6.38.21</w:t>
        <w:tab/>
        <w:t>AANLEG METALEN BUISLEIDING, CORROSIEVAST-STALEN BUI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0.</w:t>
        <w:tab/>
        <w:t>AANLEG METALEN BUISLEIDIN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legwijze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ersverbinding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“Sanpress Inox G”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ersfittingen worden geproduceerd volgens DVGW-keur W534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VGW-gecertificeerde en gepatenteerde lekcontrole "SC-Contur" (safety connection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ubbelzijdige persing en cilindrische insteek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ze fittingen zijn tevens geschikt voor perslucht waarbij een olieconcentratie heerst van meer dan 25mgM3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 fittingen: roestvaststaal (edelstaal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iameter (in mm): 15, 18, 22, 28, 35, 42, 54,64, 76,1, 88,9 en 108,0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 Alle benodigde fittingen en buis om de installatie te complete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 Viega-persmachines of door Viega voorgeschreven perstang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langrijk is, dat alleen Viega persbekken gebruikt word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  <w:t>CORROSIEVAST-STALEN BUI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Fabrikaat: Viega "Sanpress Inox" (RVS 1.4401- 1.4408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lgens DIN 1988, getest volgens DVGW-werkblad W 534, met DVGW-systeemmerk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VGW-gecertificeerde en gepatenteerde lekcontrole "SC-Contur" (safety connection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ubbelzijdige persing en cilindrische insteek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 fittingen: roestvaststaal (edelstaal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 buis: alle diameters roestvaststaal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iameter (in mm): 15, 18, 22, 28, 35, 42, 54,64, 76,1, 88,9 en 108,0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 Alle benodigde fittingen en buis om de installatie te complete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 Viega-persmachines of door Viega voorgeschreven perstang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langrijk is, dat alleen Viega persbekken gebruikt word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>CORROSIEVAST-STALEN BUI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Fabrikaat: Viega "Sanpress Inox" (RVS 1.4521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lgens DIN 1988, getest volgens DVGW-werkblad W 534, met DVGW-systeemmerk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VGW-gecertificeerde en gepatenteerde lekcontrole "SC-Contur" (safety connection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ubbelzijdige persing en cilindrische insteek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 fittingen: roestvaststaal (edelstaal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 buis: alle diameters roestvaststaal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iameter (in mm): 15, 18, 22, 28, 35, 42, 54,64, 76,1, 88,9 en 108,0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 Alle benodigde fittingen en buis om de installatie te complete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 Viega-persmachines of door Viega voorgeschreven perstang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langrijk is, dat alleen Viega persbekken gebruikt word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03:00Z</dcterms:created>
  <dc:creator>VanDommelAr</dc:creator>
  <dc:description/>
  <cp:keywords/>
  <dc:language>en-US</dc:language>
  <cp:lastModifiedBy>VanOosterRo</cp:lastModifiedBy>
  <dcterms:modified xsi:type="dcterms:W3CDTF">2008-02-04T14:03:00Z</dcterms:modified>
  <cp:revision>2</cp:revision>
  <dc:subject/>
  <dc:title>                        </dc:title>
</cp:coreProperties>
</file>