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szCs w:val="32"/>
          <w:lang w:val="en-GB"/>
        </w:rPr>
      </w:pPr>
      <w:r>
        <w:rPr>
          <w:rFonts w:cs="Arial"/>
          <w:sz w:val="32"/>
          <w:szCs w:val="32"/>
          <w:lang w:val="en-GB"/>
        </w:rPr>
        <w:t>53 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>53.31.11</w:t>
        <w:tab/>
        <w:t>c</w:t>
        <w:tab/>
        <w:t>CLOSETPOT, SPOELWATERRESERVOIR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  <w:t>CLOSETPOT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>SPOELWATERRESERVOIR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type Steptec inbouwmodule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9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lbaar: 9, 6 of 4,5  met 3L. kleine spoel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stalen frame, montagerail en koppelstukk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flexibel aan de sanitaire ruimte aan te pass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 ½ bn.d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spoelboch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 completeren middels separaat te bestellen benodigde rail (5,5 x te beplaten opp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ipsplaten (opp.) en bedieningsplaat (verder uit te breiden met overige sanitair- inbouwmodules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>53.31.11</w:t>
        <w:tab/>
        <w:t>d</w:t>
        <w:tab/>
        <w:t>CLOSETPOT, SPOELWATERRESERVOIR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  <w:t>0.</w:t>
        <w:tab/>
        <w:t>CLOSETPOT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ab/>
        <w:tab/>
        <w:t>1.</w:t>
        <w:tab/>
        <w:t>SPOELWATERRESERVOIR, INBOUW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  <w:lang w:val="en-GB"/>
        </w:rPr>
        <w:t>Fabrikaat: Viega type Viegaswift-Afbouwpakket 8000.90, art.nr. 406 851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rontplaatbediening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9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lbaar 9, 6 of 4,5  met 3 dm3 kleine spoel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-epoxeerd stalen frame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1130 x 1200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 ½ bn.d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spoelbocht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montagerail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zijconsoles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gipsplaten</w:t>
      </w:r>
    </w:p>
    <w:p>
      <w:pPr>
        <w:pStyle w:val="Normal"/>
        <w:ind w:left="1980" w:hanging="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- schroeven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>53.31.11</w:t>
        <w:tab/>
        <w:t>f</w:t>
        <w:tab/>
        <w:t>CLOSETPOT, SPOELWATERRESERVO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ab/>
        <w:tab/>
        <w:t>0.</w:t>
        <w:tab/>
        <w:t>CLOSETPOT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</w:r>
      <w:r>
        <w:rPr>
          <w:rFonts w:cs="Arial"/>
          <w:sz w:val="18"/>
          <w:szCs w:val="18"/>
        </w:rPr>
        <w:t>1.</w:t>
        <w:tab/>
        <w:t>SPOELWATERRESERVOIR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type Viegaswift in metalen frame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9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lbaar 9, 6 of 4,5  met 3 L. kleine spoeling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-epoxeerd stalen frame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frontpl.bed. 1130 / 980 / 830 x 530 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lanchetbed. 830 x 530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½ bn.dr.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spoelboch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mpleteren middels separaat te bestellen benodigde rail, tussen- en/of eindconsoles, gipsplaten en bedieningsplaa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verder uit te breiden met overige sanitair- inbouwelementen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>53.31.11</w:t>
        <w:tab/>
        <w:t>g</w:t>
        <w:tab/>
        <w:t>CLOSETPOT, SPOELWATERRESERVOIR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  <w:t>CLOSETPOT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>SPOELWATERRESERVOIR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type Viegaswift-Hoekelement  8032.2, art.nr. 606596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rontplaatbediening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9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lbaar 9, 6 of 4,5  met 3 L. kleine spoel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-epoxeerd stalen frame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372(diep) x 744(breed) x 1130(hoog) (zijlengtes 526.)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 1/2bn.d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spoelbocht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 completeren met gipsplaten en bedieningsplaat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>53.31.11</w:t>
        <w:tab/>
        <w:t>h</w:t>
        <w:tab/>
        <w:t>CLOSETPOT, SPOELWATERRESERVO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ab/>
        <w:tab/>
        <w:t>0.</w:t>
        <w:tab/>
        <w:t>CLOSETPOT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1.</w:t>
        <w:tab/>
        <w:t>SPOELWATERRESERVOIR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type Eco Plus-Hoekelement  8141,2, art.nr. 606725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rontplaatbediening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9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lbaar 9, 6 of 4,5  met 3 L. kleine spoel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-epoxeerd stalen frame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233(diep) x 466(breed) x 1130(hoog) (zijlengtes 330.)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 1/2bn.d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spoelbocht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 completeren met gipsplaten en bedieningsplaat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>53.31.11</w:t>
        <w:tab/>
        <w:t>i</w:t>
        <w:tab/>
        <w:t>CLOSETPOT, SPOELWATERRESERVOIR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  <w:t>CLOSETPOT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>SPOELWATERRESERVOIR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type Viegaswift-Projectelement  8000.99, art.nr. 421304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rontplaatbediening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9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lbaar 9, 6 of 4,5  met 3 dm3 kleine spoel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-epoxeerd stalen frame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850 x 1130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 3/8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spoelbocht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gipsplat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schroev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3.31.11</w:t>
        <w:tab/>
        <w:t>j</w:t>
        <w:tab/>
        <w:t>URINOIRCOMBIN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0.         URINOIR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         SPOELSYSTEEM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type Eco Plus-Urinoir  8164.5, art.nr. 611934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rontplaatbediening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-epoxeerd stalen frame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233(diep) x 466(breed) x 1130(hoog) (zijlengtes 330.)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 xml:space="preserve">Geschikt voor montage van de montagesets met infraroodbesturing (9V, 230V) of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>druktoetsbediening. Afvoerbocht DN50, zelfklevende afdichtingflens, bevestiging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 xml:space="preserve">materiaal voor element en urinoir, wastafel , armatuurdrager en afvoerbevestiging in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>hoogte verstelbaar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>Maximale hoogte wateraansluiting= 880 mm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3.31.11</w:t>
        <w:tab/>
        <w:t>k</w:t>
        <w:tab/>
        <w:t>URINOIRCOMBIN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0.         URINOIR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         SPOELSYSTEEM, INBOUW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Fabrikaat: Viega type Swift Urinoir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rontplaatbediening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verzinkt staal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eschikt voor Viegaswift module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 xml:space="preserve">Geschikt voor montage van de montagesets met infraroodbesturing (9V, 230V) of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>druktoetsbediening. Afvoerbocht DN50, zelfklevende afdichtingflens, bevestiging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 xml:space="preserve">materiaal voor element en urinoir, wastafel , armatuurdrager en afvoerbevestiging in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>hoogte verstelbaar.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</w:t>
      </w:r>
      <w:r>
        <w:rPr>
          <w:rFonts w:cs="Arial"/>
          <w:sz w:val="18"/>
          <w:szCs w:val="18"/>
        </w:rPr>
        <w:t>Maximale hoogte wateraansluiting= 880 mm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32                   WASTAFEL/UITSTORTGOOTSTEEN/BIDET/KRAAN MODULE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80</w:t>
        <w:tab/>
        <w:tab/>
        <w:t>TOEBEHOREN SANITAIR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81                     BASISCONSTRUCTIE VOORZETWAND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81.10               STEPTEC-RAIL</w:t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 xml:space="preserve">Fabrikaat: Viega Steptec-rail voor verdiepinghoge scheidingswanden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Materiaal: verzinkt staal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Afmeting± 40 x 40 x 500 mm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81.11               STEPTEC-VERBINDER</w:t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Fabrikaat: Viega Steptec verbindingsstuk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Materiaal: Verzinkt staal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</w:t>
      </w:r>
      <w:r>
        <w:rPr>
          <w:rFonts w:cs="Arial"/>
          <w:sz w:val="18"/>
          <w:szCs w:val="18"/>
        </w:rPr>
        <w:t>- voorgemonteerd, met binnendraad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81.11               STEPTEC-SCHARNIERVERBINDING</w:t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Fabrikaat: Viega Steptec-scharnierverbinding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Materiaal: Verzinkt staal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</w:t>
      </w:r>
      <w:r>
        <w:rPr>
          <w:rFonts w:cs="Arial"/>
          <w:sz w:val="18"/>
          <w:szCs w:val="18"/>
        </w:rPr>
        <w:t>- traploos verstelbaar, van 0 tot 180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.81.11               STEPTEC-BEVESTIGINGSSET</w:t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Fabrikaat: Viega Steptec bevestigingsset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Bevestigingsmateriaal voor wand-, vloer-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 xml:space="preserve">Of plafondbevestiging van Viega steptec-rails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16:00Z</dcterms:created>
  <dc:creator>VanDommelAr</dc:creator>
  <dc:description/>
  <cp:keywords/>
  <dc:language>en-US</dc:language>
  <cp:lastModifiedBy>dejongma</cp:lastModifiedBy>
  <cp:lastPrinted>2014-06-22T12:18:00Z</cp:lastPrinted>
  <dcterms:modified xsi:type="dcterms:W3CDTF">2014-06-22T10:18:00Z</dcterms:modified>
  <cp:revision>4</cp:revision>
  <dc:subject/>
  <dc:title>                        </dc:title>
</cp:coreProperties>
</file>