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53 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g</w:t>
        <w:tab/>
        <w:t>CLOSETPOT, SPOELWATERRESERVO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ab/>
        <w:tab/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Eco Plus-Hoekelement  8141,2, art.nr. 606725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233(diep) x 466(breed) x 1130(hoog) (zijlengtes 330.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1/2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completeren met gipsplaten en bedieningsplaa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5:00Z</dcterms:created>
  <dc:creator>VanDommelAr</dc:creator>
  <dc:description/>
  <cp:keywords/>
  <dc:language>en-US</dc:language>
  <cp:lastModifiedBy>dejongma</cp:lastModifiedBy>
  <cp:lastPrinted>2014-06-22T12:20:00Z</cp:lastPrinted>
  <dcterms:modified xsi:type="dcterms:W3CDTF">2014-06-22T10:20:00Z</dcterms:modified>
  <cp:revision>6</cp:revision>
  <dc:subject/>
  <dc:title>                        </dc:title>
</cp:coreProperties>
</file>