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53 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b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type Mono voor inbouw of ommetsel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9, 6 of 4,5  met 3 L.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luiddempende EP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frontpl.bed. 1165 x 510 en planchetbed. 865 x 51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1/2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vorm: knop: Visign for More serie, Visign for Style serie of Visign for Life serie tbv front- en planchetbe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materiaal: kunststof, 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ventueel te completeren met vloerbevestigingen of, vloersteun, montagerail en bedieningsplaat</w:t>
      </w:r>
    </w:p>
    <w:p>
      <w:pPr>
        <w:pStyle w:val="Normal"/>
        <w:ind w:left="1980" w:hanging="0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verder uit te breiden met overige sanitair- inbouwelementen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14:00Z</dcterms:created>
  <dc:creator>VanDommelAr</dc:creator>
  <dc:description/>
  <cp:keywords/>
  <dc:language>en-US</dc:language>
  <cp:lastModifiedBy>dejongma</cp:lastModifiedBy>
  <cp:lastPrinted>2014-06-22T12:17:00Z</cp:lastPrinted>
  <dcterms:modified xsi:type="dcterms:W3CDTF">2014-06-22T10:17:00Z</dcterms:modified>
  <cp:revision>6</cp:revision>
  <dc:subject/>
  <dc:title>                        </dc:title>
</cp:coreProperties>
</file>